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 xml:space="preserve">B-01.00.00 </w:t>
      </w:r>
    </w:p>
    <w:p>
      <w:pPr>
        <w:pStyle w:val="Normal"/>
        <w:widowControl/>
        <w:ind w:hanging="0"/>
        <w:jc w:val="center"/>
        <w:rPr>
          <w:b/>
          <w:b/>
          <w:bCs/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KONSTRUKCJE DREWNIANE</w:t>
      </w:r>
    </w:p>
    <w:p>
      <w:pPr>
        <w:pStyle w:val="Z1"/>
        <w:widowControl/>
        <w:spacing w:lineRule="auto" w:line="276"/>
        <w:rPr>
          <w:color w:val="000000"/>
        </w:rPr>
      </w:pPr>
      <w:r>
        <w:rPr>
          <w:color w:val="000000"/>
        </w:rPr>
        <w:t xml:space="preserve">1. </w:t>
        <w:tab/>
        <w:t>Część ogólna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Nazwa nadana zamówieniu przez Zamawiającego.</w:t>
      </w:r>
    </w:p>
    <w:p>
      <w:pPr>
        <w:pStyle w:val="Znormal"/>
        <w:widowControl/>
        <w:spacing w:lineRule="auto" w:line="240"/>
        <w:rPr>
          <w:szCs w:val="22"/>
        </w:rPr>
      </w:pPr>
      <w:r>
        <w:rPr/>
        <w:t>Remont pokrycia i konstrukcji dachu oraz główek kominowych budynku wpisanego do rejestru zabytków na działkce o nr geod. 11505/1 przy ul. Kościuszki 96 w Suwałka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Przedmiot i zakres robót budowlanych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rzedmiotem opracowania jest remont pokrycia i konstrukcji dachu oraz główek kominowych budynku wpisanego do rejestru zabytków na działkce o nr geod. 11505/1 przy</w:t>
        <w:br/>
        <w:t>ul. Kościuszki 96 w Suwałka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Zakresem niniejszej specyfikacji objęte są roboty związane z wykonaniem robót konstrukcji drewniany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Informacja o terenie budowy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Budynek położony jest na działce o nr geod. 11505/1 przy ul. Kościuszki 96 w Suwałkach. Obecnie znajduje się we władaniu Wspólnoty Mieszkaniowej przy ul. Kościuszki 96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składa się z części – tzw. głównej (zachodniej) zlokalizowanej wzdłuż ul. Kościuszki oraz tzw. oficyny (wschodniej) usytuowanej prostopadle do części głównej. Część główna połączona jest z oficyną tzw. łącznikiem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Elewacja frontowa przylega bezpośrednio od zachodu do chodnika ul. Kościuszki, od której zlokalizowany jest wjazd na dziedziniec wewnętrzny do części zapleczowej budynk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jest podpiwniczony, wykonany w układzie piętrowym z poddaszem nieużytkowym (strychem) ukrytym pod dachami dwuspadowymi w konstrukcji drewnianej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jest wpisany do rejestru zabytków na podstawie decyzji KL WKZ 534/373/d/83 z dnia 16.03.1983 r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Nazwy i kody..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Kategoria robót - 45261100-5 - Wykonywanie konstrukcji dachowy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Określenia podstawowe zawierające definicje pojęć i określeń nigdzie wcześniej niezdefiniow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Określenia podane w niniejszej specyfikacji są zgodne z obowiązującymi przepisami i powszechnie stosowanymi normami.</w:t>
      </w:r>
    </w:p>
    <w:p>
      <w:pPr>
        <w:pStyle w:val="Z1"/>
        <w:widowControl/>
        <w:spacing w:lineRule="auto" w:line="276"/>
        <w:rPr>
          <w:color w:val="000000"/>
        </w:rPr>
      </w:pPr>
      <w:r>
        <w:rPr>
          <w:color w:val="000000"/>
        </w:rPr>
        <w:t xml:space="preserve">2. </w:t>
        <w:tab/>
        <w:t>Wymagania dotyczące właściwości wyrobów budowlanych.</w:t>
      </w:r>
    </w:p>
    <w:p>
      <w:pPr>
        <w:pStyle w:val="Z11"/>
        <w:widowControl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2.1. Drewno.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spacing w:lineRule="auto" w:line="276"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spacing w:lineRule="auto" w:line="276"/>
        <w:rPr/>
      </w:pPr>
      <w:r>
        <w:rPr>
          <w:color w:val="000000"/>
        </w:rPr>
        <w:t>Dla robót stosuje się drewno klasy C18 według następującej normy: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. Konstrukcje drewniane. Obliczenia statyczne i projektowanie.</w:t>
      </w:r>
    </w:p>
    <w:p>
      <w:pPr>
        <w:pStyle w:val="Z3"/>
        <w:widowControl/>
        <w:spacing w:lineRule="auto" w:line="240" w:before="170" w:after="0"/>
        <w:ind w:left="0" w:hanging="0"/>
        <w:rPr/>
      </w:pPr>
      <w:r>
        <w:rPr>
          <w:color w:val="000000"/>
          <w:u w:val="single"/>
        </w:rPr>
        <w:t>2.2. Dopuszczalne wady.</w:t>
      </w:r>
    </w:p>
    <w:p>
      <w:pPr>
        <w:pStyle w:val="Z3"/>
        <w:widowControl/>
        <w:spacing w:lineRule="auto" w:line="240" w:before="170" w:after="0"/>
        <w:ind w:left="0" w:hanging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2192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2.3. Wilgotność drewna stosowanego na elementy konstrukcyjne powinna wynosić nie więcej niż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879" w:leader="none"/>
        </w:tabs>
        <w:spacing w:lineRule="auto" w:line="240"/>
        <w:ind w:left="879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879" w:leader="none"/>
        </w:tabs>
        <w:spacing w:lineRule="auto" w:line="240"/>
        <w:ind w:left="879" w:hanging="283"/>
        <w:rPr/>
      </w:pPr>
      <w:r>
        <w:rPr/>
        <w:t>dla konstrukcji chronionych przed zawilgoceniem – 20%.</w:t>
      </w:r>
    </w:p>
    <w:p>
      <w:pPr>
        <w:pStyle w:val="Z3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2.4. Tolerancje wymiarowe tarcicy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63" w:leader="none"/>
        </w:tabs>
        <w:spacing w:lineRule="auto" w:line="240"/>
        <w:ind w:left="1163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>w szerokości:</w:t>
        <w:tab/>
        <w:t>+2 mm i –1 mm dla 20% ilośc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63" w:leader="none"/>
        </w:tabs>
        <w:spacing w:lineRule="auto" w:line="240"/>
        <w:ind w:left="1163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spacing w:lineRule="auto" w:line="240"/>
        <w:ind w:left="879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spacing w:lineRule="auto" w:line="240"/>
        <w:ind w:left="879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2.5. Łączniki.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1. Gwoździe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2. Śruby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3. Nakrętki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4. Podkładki pod śruby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5. Wkręty do drewna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6. Środki ochrony drewna</w:t>
      </w:r>
    </w:p>
    <w:p>
      <w:pPr>
        <w:pStyle w:val="Znormal"/>
        <w:widowControl/>
        <w:spacing w:lineRule="auto" w:line="240"/>
        <w:ind w:left="933" w:hanging="0"/>
        <w:rPr/>
      </w:pPr>
      <w:r>
        <w:rPr>
          <w:color w:val="000000"/>
        </w:rPr>
        <w:t xml:space="preserve">Do ochrony drewna przed grzybami, owadami oraz zabezpieczające przed działaniem ognia powinny być stosowane wyłącznie środki dopuszczone do stosowania decyzją </w:t>
        <w:br/>
        <w:t>nr 2/ITB-ITD/87 z 05.08.1989 r.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2"/>
        </w:rPr>
        <w:t>2.6. Składowanie materiałów i konstrukcji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2.6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spacing w:lineRule="auto" w:line="240"/>
        <w:ind w:left="993" w:hanging="0"/>
        <w:rPr/>
      </w:pPr>
      <w:r>
        <w:rPr>
          <w:color w:val="000000"/>
        </w:rPr>
        <w:t xml:space="preserve">Elementy powinny być składowane w pozycji poziomej na podkładkach rozmieszczonych </w:t>
        <w:br/>
        <w:t>w taki sposób aby nie powodować ich deformacji. Odległość składowanych elementów od podłoża nie powinna być mniejsza od 20 c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2.6.2. </w:t>
        <w:tab/>
        <w:t xml:space="preserve">Łączniki i materiały do ochrony drewna należy składować w oryginalnych opakowaniach </w:t>
        <w:br/>
        <w:t>w zamkniętych pomieszczeniach magazynowych, zabezpieczających przed działaniem czynników atmosferycznych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3. </w:t>
        <w:tab/>
        <w:t>Wymagania dotyczące sprzętu i maszyn niezbędnych lub zalecanych do wykonania robót budowlanych zgodnie z założoną jakością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4. </w:t>
        <w:tab/>
        <w:t>Wymagania dotyczące środków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5. </w:t>
        <w:tab/>
        <w:t>Wymagania dotyczące wykonania robót budowlanych.</w:t>
      </w:r>
    </w:p>
    <w:p>
      <w:pPr>
        <w:pStyle w:val="Z11"/>
        <w:widowControl/>
        <w:tabs>
          <w:tab w:val="clear" w:pos="6861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2"/>
        </w:rPr>
        <w:t>5.1. </w:t>
        <w:tab/>
        <w:t>Więźba dachowa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/>
      </w:pPr>
      <w:r>
        <w:rPr>
          <w:color w:val="000000"/>
        </w:rPr>
        <w:t>5.1.4. </w:t>
        <w:tab/>
        <w:t>Dopuszcza się następujące odchyłk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spacing w:lineRule="auto" w:line="240"/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spacing w:lineRule="auto" w:line="240"/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1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5.2. Deskowanie połaci dachowych i pomostu technicznego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1. Szerokości desek nie powinny być większe niż 18 c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2. Deski układać stroną dordzeniową ku dołowi i przybijać minimum dwoma gwoździami. Długość gwoździ powinna być, co najmniej 2.5 raza większa od grubości desek. Czoła desek powinny stykać się tylko na podporach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3. Deskowanie pod pokrycie papowe powinno być układane na styk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4. Za wywietrzakami od strony spływu wody należy wykonać odboje z desek układanych na styk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6. </w:t>
        <w:tab/>
        <w:t>Kontrola jakości robót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7. </w:t>
        <w:tab/>
        <w:t>Wymagania dotyczące przedmiaru i obmiaru robót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– </w:t>
      </w:r>
      <w:r>
        <w:rPr>
          <w:color w:val="000000"/>
        </w:rPr>
        <w:t>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– </w:t>
      </w:r>
      <w:r>
        <w:rPr>
          <w:color w:val="000000"/>
        </w:rPr>
        <w:t>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8. </w:t>
        <w:tab/>
        <w:t>Odbiór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Wszystkie roboty podlegają zasadom odbioru robót zanikających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9. </w:t>
        <w:tab/>
        <w:t>Opis sposobu rozliczenia robót tymczasowych i prac towarzyszących.</w:t>
      </w:r>
    </w:p>
    <w:p>
      <w:pPr>
        <w:pStyle w:val="KRESKA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  <w:t>Płatności należy dokonywać w sposób ustalony z inwestorem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>10. Dokumenty odniesienia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>PN-B-03150:2000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240" w:before="0" w:after="113"/>
        <w:ind w:left="3261" w:hanging="2835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PN-ISO 8991:1996 </w:t>
        <w:tab/>
        <w:t>System oznaczenia części złącznych.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color w:val="000000"/>
      <w:sz w:val="22"/>
      <w:szCs w:val="22"/>
    </w:rPr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9:00Z</dcterms:created>
  <dc:creator>RESET Studio Grafiki Komputerowej</dc:creator>
  <dc:description/>
  <cp:keywords/>
  <dc:language>en-US</dc:language>
  <cp:lastModifiedBy>User</cp:lastModifiedBy>
  <cp:lastPrinted>2012-10-01T06:48:00Z</cp:lastPrinted>
  <dcterms:modified xsi:type="dcterms:W3CDTF">2017-08-28T11:30:00Z</dcterms:modified>
  <cp:revision>5</cp:revision>
  <dc:subject/>
  <dc:title>H:\ KS_IPB\ ROBOCZE\ Z2_1A.QXD</dc:title>
</cp:coreProperties>
</file>