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SZCZEGÓŁOWA SPECYFIKACJA TECHNICZNA</w:t>
      </w:r>
    </w:p>
    <w:p>
      <w:pPr>
        <w:pStyle w:val="Normal"/>
        <w:spacing w:lineRule="auto" w:line="276"/>
        <w:ind w:hanging="0"/>
        <w:jc w:val="center"/>
        <w:rPr/>
      </w:pPr>
      <w:r>
        <w:rPr>
          <w:b/>
          <w:bCs/>
          <w:sz w:val="32"/>
          <w:szCs w:val="19"/>
        </w:rPr>
        <w:t>B-02.00.00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POKRYCIA DACHOWE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ęść ogólna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3"/>
        </w:numPr>
        <w:tabs>
          <w:tab w:val="clear" w:pos="397"/>
        </w:tabs>
        <w:spacing w:lineRule="auto" w:line="240" w:before="0" w:after="120"/>
        <w:ind w:left="397" w:hanging="397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Nazwa nadana zamówieniu przez Zamawiającego.</w:t>
      </w:r>
    </w:p>
    <w:p>
      <w:pPr>
        <w:pStyle w:val="Z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emont pokrycia i konstrukcji dachu, główek kominowych oraz elewacji budynku wpisanego do rejestru zabytków na działkce o nr geod. 11474 przy ul. Kościuszki 57 w Suwałkach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3"/>
        </w:numPr>
        <w:tabs>
          <w:tab w:val="clear" w:pos="397"/>
        </w:tabs>
        <w:spacing w:lineRule="auto" w:line="240" w:before="0" w:after="120"/>
        <w:ind w:left="397" w:hanging="397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Przedmiot i zakres robót budowlanych.</w:t>
      </w:r>
    </w:p>
    <w:p>
      <w:pPr>
        <w:pStyle w:val="Z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zedmiotem opracowania jest remont pokrycia i konstrukcji dachu, główek kominowych oraz elewacji budynku wpisanego do rejestru zabytków na działkce o nr geod. 11474 przy</w:t>
        <w:br/>
        <w:t>ul. Kościuszki 57 w Suwałkach.</w:t>
      </w:r>
    </w:p>
    <w:p>
      <w:pPr>
        <w:pStyle w:val="Znormal"/>
        <w:spacing w:lineRule="auto" w:line="240"/>
        <w:rPr/>
      </w:pPr>
      <w:r>
        <w:rPr>
          <w:sz w:val="24"/>
          <w:szCs w:val="24"/>
        </w:rPr>
        <w:t>Zakresem niniejszej specyfikacji objęte są roboty związane z wykonywaniem pokryć dachowych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3"/>
        </w:numPr>
        <w:tabs>
          <w:tab w:val="clear" w:pos="397"/>
        </w:tabs>
        <w:spacing w:lineRule="auto" w:line="240" w:before="0" w:after="120"/>
        <w:ind w:left="397" w:hanging="397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Informacje o terenie budowy.</w:t>
      </w:r>
    </w:p>
    <w:p>
      <w:pPr>
        <w:pStyle w:val="Normal"/>
        <w:spacing w:lineRule="auto" w:line="240"/>
        <w:ind w:left="397" w:hanging="0"/>
        <w:rPr>
          <w:sz w:val="24"/>
          <w:szCs w:val="24"/>
        </w:rPr>
      </w:pPr>
      <w:r>
        <w:rPr>
          <w:sz w:val="24"/>
          <w:szCs w:val="24"/>
        </w:rPr>
        <w:t>Budynek położony jest na działce o nr geod. 11474 przy ul. Kościuszki 57 w Suwałkach. Obecnie znajduje się we władaniu Wspólnoty Mieszkaniowej przy ul. Kościuszki 57.</w:t>
      </w:r>
    </w:p>
    <w:p>
      <w:pPr>
        <w:pStyle w:val="Normal"/>
        <w:spacing w:lineRule="auto" w:line="240"/>
        <w:ind w:left="397" w:hanging="0"/>
        <w:rPr>
          <w:sz w:val="24"/>
          <w:szCs w:val="24"/>
        </w:rPr>
      </w:pPr>
      <w:r>
        <w:rPr>
          <w:sz w:val="24"/>
          <w:szCs w:val="24"/>
        </w:rPr>
        <w:t>Budynek składa się z dwóch części – głównej (wschodniej) zlokalizowanej wzdłuż ul. Kościuszki oraz oficyny (zachodniej) usytuowanej prostopadle do części głównej.</w:t>
      </w:r>
    </w:p>
    <w:p>
      <w:pPr>
        <w:pStyle w:val="Normal"/>
        <w:spacing w:lineRule="auto" w:line="240"/>
        <w:ind w:left="397" w:hanging="0"/>
        <w:rPr>
          <w:sz w:val="24"/>
          <w:szCs w:val="24"/>
        </w:rPr>
      </w:pPr>
      <w:r>
        <w:rPr>
          <w:sz w:val="24"/>
          <w:szCs w:val="24"/>
        </w:rPr>
        <w:t>Elewacja frontowa przylega bezpośrednio od wschodu do chodnika ul. Kościuszki, od której zlokalizowany jest wjazd na dziedziniec wewnętrzny do części zapleczowej budynku. Budynek jest podpiwniczony.</w:t>
      </w:r>
    </w:p>
    <w:p>
      <w:pPr>
        <w:pStyle w:val="Normal"/>
        <w:spacing w:lineRule="auto" w:line="240"/>
        <w:ind w:left="397" w:hanging="0"/>
        <w:rPr/>
      </w:pPr>
      <w:r>
        <w:rPr>
          <w:sz w:val="24"/>
          <w:szCs w:val="24"/>
        </w:rPr>
        <w:t>Część wschodnia budynku jest wykonana w układzie piętrowym z poddaszem ukrytym pod dachem dwuspadowym w konstrukcji drewnianej.</w:t>
      </w:r>
    </w:p>
    <w:p>
      <w:pPr>
        <w:pStyle w:val="Normal"/>
        <w:spacing w:lineRule="auto" w:line="240"/>
        <w:ind w:left="397" w:hanging="0"/>
        <w:rPr>
          <w:sz w:val="24"/>
          <w:szCs w:val="24"/>
        </w:rPr>
      </w:pPr>
      <w:r>
        <w:rPr>
          <w:sz w:val="24"/>
          <w:szCs w:val="24"/>
        </w:rPr>
        <w:t>Budynek jest wpisany do rejestru zabytków na podstawie decyzji KL WKZ 534/134/d/81 z dnia 27.05.1981 r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Z1"/>
        <w:keepNext w:val="false"/>
        <w:numPr>
          <w:ilvl w:val="0"/>
          <w:numId w:val="3"/>
        </w:numPr>
        <w:tabs>
          <w:tab w:val="clear" w:pos="397"/>
        </w:tabs>
        <w:spacing w:lineRule="auto" w:line="240" w:before="0" w:after="120"/>
        <w:ind w:left="397" w:hanging="397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Nazwy i kody:</w:t>
      </w:r>
    </w:p>
    <w:p>
      <w:pPr>
        <w:pStyle w:val="Z1"/>
        <w:keepNext w:val="false"/>
        <w:spacing w:lineRule="auto" w:line="240" w:before="0" w:after="0"/>
        <w:ind w:left="39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5261210-9 - Wykonywanie pokryć dachowych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ind w:left="397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3"/>
        </w:numPr>
        <w:tabs>
          <w:tab w:val="clear" w:pos="397"/>
        </w:tabs>
        <w:spacing w:lineRule="auto" w:line="240" w:before="0" w:after="120"/>
        <w:ind w:left="397" w:hanging="397"/>
        <w:jc w:val="left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kreślenia podstawowe zawierające definicje pojęć i określeń nigdzie wcześniej niezdefiniowanych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ind w:left="397" w:hanging="0"/>
        <w:rPr/>
      </w:pPr>
      <w:r>
        <w:rPr>
          <w:b w:val="false"/>
          <w:color w:val="000000"/>
          <w:sz w:val="24"/>
          <w:szCs w:val="24"/>
        </w:rPr>
        <w:t xml:space="preserve">Określenia podane w niniejszej specyfikacji są zgodne z obowiązującymi przepisami </w:t>
        <w:br/>
        <w:t>i powszechnie stosowanymi normami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dotyczące właściwości wyrobów budowlanych.</w:t>
      </w:r>
    </w:p>
    <w:p>
      <w:pPr>
        <w:pStyle w:val="Normal"/>
        <w:shd w:fill="FFFFFF" w:val="clear"/>
        <w:spacing w:lineRule="auto" w:line="240" w:before="120" w:after="120"/>
        <w:ind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2.1. Wymagania ogólne</w:t>
      </w:r>
    </w:p>
    <w:p>
      <w:pPr>
        <w:pStyle w:val="Normal"/>
        <w:shd w:fill="FFFFFF" w:val="clear"/>
        <w:spacing w:lineRule="auto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Zgodnie z art. 4, art. 5 oraz art. 8 ustawy z dnia 16 kwietnia 2004 r. o wyrobach </w:t>
      </w:r>
      <w:r>
        <w:rPr>
          <w:spacing w:val="-1"/>
          <w:sz w:val="24"/>
          <w:szCs w:val="24"/>
        </w:rPr>
        <w:t>budowlanych (Dz. U. nr 92/2004, póz. 881), wyroby budowlane mogą być wpro</w:t>
        <w:softHyphen/>
      </w:r>
      <w:r>
        <w:rPr>
          <w:spacing w:val="-3"/>
          <w:sz w:val="24"/>
          <w:szCs w:val="24"/>
        </w:rPr>
        <w:t xml:space="preserve">wadzone do obrotu i stosowane przy wykonywaniu robót budowlanych w zakresie odpowiadającym ich właściwościom użytkowym i przeznaczeniu, jeżeli producent </w:t>
      </w:r>
      <w:r>
        <w:rPr>
          <w:spacing w:val="-2"/>
          <w:sz w:val="24"/>
          <w:szCs w:val="24"/>
        </w:rPr>
        <w:t xml:space="preserve">dokonał oceny zgodności, wydał krajową deklarację zgodności z dokumentem </w:t>
      </w:r>
      <w:r>
        <w:rPr>
          <w:spacing w:val="-4"/>
          <w:sz w:val="24"/>
          <w:szCs w:val="24"/>
        </w:rPr>
        <w:t xml:space="preserve">odniesienia lub uzyskał krajowy certyfikat zgodności i oznakował wyroby znakiem </w:t>
      </w:r>
      <w:r>
        <w:rPr>
          <w:spacing w:val="-3"/>
          <w:sz w:val="24"/>
          <w:szCs w:val="24"/>
        </w:rPr>
        <w:t>budowlanym lub znakiem CE, zgodnie z obowiązującymi przepisami.</w:t>
      </w:r>
    </w:p>
    <w:p>
      <w:pPr>
        <w:pStyle w:val="Normal"/>
        <w:shd w:fill="FFFFFF" w:val="clear"/>
        <w:spacing w:lineRule="auto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W rozporządzeniu Ministra Infrastruktury z dnia 11.08.2004 r. określono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 xml:space="preserve">sposób deklarowania zgodności wyrobów budowlanych na podstawie oceny </w:t>
      </w:r>
      <w:r>
        <w:rPr>
          <w:spacing w:val="-3"/>
          <w:sz w:val="24"/>
          <w:szCs w:val="24"/>
        </w:rPr>
        <w:t>zgodności z Polską Normą wyrobu, nie mającą statusu normy wycofanej, lub apro</w:t>
        <w:softHyphen/>
      </w:r>
      <w:r>
        <w:rPr>
          <w:spacing w:val="-4"/>
          <w:sz w:val="24"/>
          <w:szCs w:val="24"/>
        </w:rPr>
        <w:t>batą techniczn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>wymagane systemy oceny zgodności dla poszczególnych grup wyrobów bu</w:t>
        <w:softHyphen/>
      </w:r>
      <w:r>
        <w:rPr>
          <w:spacing w:val="-6"/>
          <w:sz w:val="24"/>
          <w:szCs w:val="24"/>
        </w:rPr>
        <w:t>dowlanych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>sposób znakowania wyrobów budowlanych znakiem budowlanym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>zawartość i wzór krajowej deklaracji zgodności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 xml:space="preserve">zakres informacji dołączanej do wyrobu budowlanego znakowanego znakiem </w:t>
      </w:r>
      <w:r>
        <w:rPr>
          <w:spacing w:val="-6"/>
          <w:sz w:val="24"/>
          <w:szCs w:val="24"/>
        </w:rPr>
        <w:t>budowlanym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Wyrób budowlany jest zgodny ze specyfikacją techniczną, jeżeli spełnia odpo</w:t>
        <w:softHyphen/>
        <w:t>wiednie do jego przeznaczenia wymagania określone w tej specyfikacji, mające wpływ na spełnienie przez obiekt budowlany wymagań podstawowych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Producent wyrobu budowlanego przez wystawienie krajowej deklaracji zgodno</w:t>
        <w:softHyphen/>
      </w:r>
      <w:r>
        <w:rPr>
          <w:spacing w:val="-2"/>
          <w:sz w:val="24"/>
          <w:szCs w:val="24"/>
        </w:rPr>
        <w:t>ści oświadcza - na swoją wyłączną odpowiedzialność - że wyrób jest zgodny ze specyfikacją techniczną. Krajową deklarację zgodności producent powinien prze</w:t>
        <w:softHyphen/>
        <w:t>chowywać i przedkładać właściwym organom kontroli na ich żądanie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5"/>
          <w:sz w:val="24"/>
          <w:szCs w:val="24"/>
        </w:rPr>
        <w:t>Oceny zgodności wyrobu budowlanego powinien dokonywać producent na pod</w:t>
        <w:softHyphen/>
      </w:r>
      <w:r>
        <w:rPr>
          <w:spacing w:val="-4"/>
          <w:sz w:val="24"/>
          <w:szCs w:val="24"/>
        </w:rPr>
        <w:t>stawie zharmonizowanej specyfikacji technicznej wyrobu, o której mowa w prze</w:t>
        <w:softHyphen/>
        <w:t>pisach o europejskich aprobatach technicznych oraz polskich jednostkach organiza</w:t>
        <w:softHyphen/>
      </w:r>
      <w:r>
        <w:rPr>
          <w:spacing w:val="-5"/>
          <w:sz w:val="24"/>
          <w:szCs w:val="24"/>
        </w:rPr>
        <w:t>cyjnych upoważnionych do ich wydawania, stosując system oceny zgodności wska</w:t>
        <w:softHyphen/>
      </w:r>
      <w:r>
        <w:rPr>
          <w:spacing w:val="-4"/>
          <w:sz w:val="24"/>
          <w:szCs w:val="24"/>
        </w:rPr>
        <w:t>zany w tej specyfikacji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Wymagane systemy oceny zgodności dla poszczególnych grup wyrobów bu</w:t>
        <w:softHyphen/>
      </w:r>
      <w:r>
        <w:rPr>
          <w:spacing w:val="-1"/>
          <w:sz w:val="24"/>
          <w:szCs w:val="24"/>
        </w:rPr>
        <w:t xml:space="preserve">dowlanych określa załącznik nr l do rozporządzenia Ministra Infrastruktury z dnia </w:t>
      </w:r>
      <w:r>
        <w:rPr>
          <w:spacing w:val="-4"/>
          <w:sz w:val="24"/>
          <w:szCs w:val="24"/>
        </w:rPr>
        <w:t>11.08.2004 r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Krajowa deklaracja zgodności powinna zawierać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numer nadany przez wydającego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określenie, siedzibę i adres producenta oraz adres zakładu produkującego wy</w:t>
        <w:softHyphen/>
        <w:t>rób budowlan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identyfikację wyrobu budowlanego zawierającą: nazwę, nazwę handlową, typ, </w:t>
      </w:r>
      <w:r>
        <w:rPr>
          <w:spacing w:val="-1"/>
          <w:sz w:val="24"/>
          <w:szCs w:val="24"/>
        </w:rPr>
        <w:t>odmianę, gatunek, klasę według specyfikacji technicznej oraz przeznaczenie i za</w:t>
        <w:softHyphen/>
      </w:r>
      <w:r>
        <w:rPr>
          <w:spacing w:val="-2"/>
          <w:sz w:val="24"/>
          <w:szCs w:val="24"/>
        </w:rPr>
        <w:t>kres stosowania wyrobu budowlanego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identyfikację specyfikacji technicznej, z którą potwierdza się zgodność: nume</w:t>
        <w:softHyphen/>
      </w:r>
      <w:r>
        <w:rPr>
          <w:spacing w:val="1"/>
          <w:sz w:val="24"/>
          <w:szCs w:val="24"/>
        </w:rPr>
        <w:t xml:space="preserve">ru, tytułu i roku ustanowienia Polskiej Normy wyrobu lub numeru, tytułu i roku </w:t>
      </w:r>
      <w:r>
        <w:rPr>
          <w:spacing w:val="-2"/>
          <w:sz w:val="24"/>
          <w:szCs w:val="24"/>
        </w:rPr>
        <w:t>wydania aprobaty technicznej oraz nazwy jednostki aprobującej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oświadczenie producenta, że wyrób budowlany spełnia wymagania specyfika</w:t>
        <w:softHyphen/>
      </w:r>
      <w:r>
        <w:rPr>
          <w:spacing w:val="-2"/>
          <w:sz w:val="24"/>
          <w:szCs w:val="24"/>
        </w:rPr>
        <w:t>cji technicznej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nazwę i adres jednostki certyfikującej lub laboratorium oraz numer certyfikatu lub numer raportu z badań typu, jeżeli taka jednostka brała udział w zastosowanym systemie oceny zgodności wyrobu budowlanego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miejsce i datę wydania krajowej deklaracji zgodności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mię, nazwisko, stanowisko i podpis osoby upoważnionej do wydania krajo</w:t>
        <w:softHyphen/>
      </w:r>
      <w:r>
        <w:rPr>
          <w:spacing w:val="-2"/>
          <w:sz w:val="24"/>
          <w:szCs w:val="24"/>
        </w:rPr>
        <w:t>wej deklaracji zgodności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W ocenie zgodności wyrobów budowlanych uczestniczą akredytowane, zgodnie </w:t>
      </w:r>
      <w:r>
        <w:rPr>
          <w:spacing w:val="-2"/>
          <w:sz w:val="24"/>
          <w:szCs w:val="24"/>
        </w:rPr>
        <w:t xml:space="preserve">z przepisami o systemie oceny zgodności, jednostki certyfikujące oraz laboratoria </w:t>
      </w:r>
      <w:r>
        <w:rPr>
          <w:spacing w:val="-3"/>
          <w:sz w:val="24"/>
          <w:szCs w:val="24"/>
        </w:rPr>
        <w:t>uprawnione do wydawania krajowego certyfikatu zgodności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Krajowy certyfikat zgodności zawiera w szczególności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nazwę i adres jednostki certyfikującej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określenie, siedzibę i adres producenta oraz adres zakładu produkującego wy</w:t>
        <w:softHyphen/>
        <w:t>rób budowlan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opis wyrobu budowlanego, w tym jego rodzaj i zastosowanie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wskazanie specyfikacji technicznej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1"/>
          <w:sz w:val="24"/>
          <w:szCs w:val="24"/>
        </w:rPr>
        <w:t>warunki dotyczące stosowania wyrobu budowlanego wynikające ze specyfi</w:t>
        <w:softHyphen/>
      </w:r>
      <w:r>
        <w:rPr>
          <w:spacing w:val="-3"/>
          <w:sz w:val="24"/>
          <w:szCs w:val="24"/>
        </w:rPr>
        <w:t>kacji technicznej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numer certyfikatu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warunki i okres ważności certyfikatu, tam gdzie to ma zastosowanie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imię, nazwisko i stanowisko osoby upoważnionej do podpisania certyfikatu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Po wystawieniu krajowej deklaracji zgodności, a przed wprowadzeniem wyrobu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budowlanego do obrotu, producent powinien umieścić na wyrobie znak budowla</w:t>
        <w:softHyphen/>
      </w:r>
      <w:r>
        <w:rPr>
          <w:spacing w:val="5"/>
          <w:sz w:val="24"/>
          <w:szCs w:val="24"/>
        </w:rPr>
        <w:t xml:space="preserve">ny, którego wzór określa załącznik nr l do ustawy z dnia 16 kwietnia 2004 r. </w:t>
      </w:r>
      <w:r>
        <w:rPr>
          <w:spacing w:val="-3"/>
          <w:sz w:val="24"/>
          <w:szCs w:val="24"/>
        </w:rPr>
        <w:t>o wyrobach budowlanych, oznaczający, że wyrób budowlany jest zgodny ze specy</w:t>
        <w:softHyphen/>
      </w:r>
      <w:r>
        <w:rPr>
          <w:spacing w:val="-2"/>
          <w:sz w:val="24"/>
          <w:szCs w:val="24"/>
        </w:rPr>
        <w:t>fikacją techniczną, co zostało potwierdzone przez dokonanie oceny zgodności określonej w rozporządzeniu Ministra Infrastruktury</w:t>
        <w:br/>
        <w:t>z dn. 11.08.2004 r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Do wyrobu budowlanego oznakowanego znakiem budowlanym producent jest </w:t>
      </w:r>
      <w:r>
        <w:rPr>
          <w:spacing w:val="-3"/>
          <w:sz w:val="24"/>
          <w:szCs w:val="24"/>
        </w:rPr>
        <w:t>obowiązany dołączyć informację zawierającą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określenie, siedzibę i adres producenta oraz adres zakładu produkującego wy</w:t>
        <w:softHyphen/>
      </w:r>
      <w:r>
        <w:rPr>
          <w:spacing w:val="-4"/>
          <w:sz w:val="24"/>
          <w:szCs w:val="24"/>
        </w:rPr>
        <w:t>rób budowlany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identyfikację wyrobu budowlanego zawierającą: nazwę, nazwę handlową, typ, </w:t>
      </w:r>
      <w:r>
        <w:rPr>
          <w:spacing w:val="-2"/>
          <w:sz w:val="24"/>
          <w:szCs w:val="24"/>
        </w:rPr>
        <w:t>odmianę, gatunek i klasę według specyfikacji technicznej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numer i rok publikacji Polskiej Normy wyrobu lub aprobaty technicznej, </w:t>
      </w:r>
      <w:r>
        <w:rPr>
          <w:spacing w:val="-3"/>
          <w:sz w:val="24"/>
          <w:szCs w:val="24"/>
        </w:rPr>
        <w:t>z którą potwierdzono zgodność wyrobu budowlanego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numer i datę wystawienia krajowej deklaracji zgodności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inne dane, jeżeli wynika to ze specyfikacji technicznej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azwę jednostki certyfikującej, jeżeli taka jednostka brała udział w zastoso</w:t>
        <w:softHyphen/>
      </w:r>
      <w:r>
        <w:rPr>
          <w:spacing w:val="-3"/>
          <w:sz w:val="24"/>
          <w:szCs w:val="24"/>
        </w:rPr>
        <w:t>wanym systemie oceny zgodności wyrobu budowlanego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Znak budowlany należy umieścić w sposób widoczny, czytelny, nie dający się usunąć - bezpośrednio na wyrobie budowlanym albo etykiecie przymocowanej do </w:t>
      </w:r>
      <w:r>
        <w:rPr>
          <w:spacing w:val="-3"/>
          <w:sz w:val="24"/>
          <w:szCs w:val="24"/>
        </w:rPr>
        <w:t>niego oraz wskazać w specyfikacji technicznej. Jeżeli nie jest to możliwe technicz</w:t>
        <w:softHyphen/>
        <w:t xml:space="preserve">nie, oznakowanie wyrobu budowlanego powinno być umieszczone na opakowaniu </w:t>
      </w:r>
      <w:r>
        <w:rPr>
          <w:spacing w:val="-2"/>
          <w:sz w:val="24"/>
          <w:szCs w:val="24"/>
        </w:rPr>
        <w:t>jednostkowym lub opakowaniu zbiorczym wyrobu budowlanego, albo na doku</w:t>
        <w:softHyphen/>
      </w:r>
      <w:r>
        <w:rPr>
          <w:spacing w:val="-3"/>
          <w:sz w:val="24"/>
          <w:szCs w:val="24"/>
        </w:rPr>
        <w:t>mentach handlowych towarzyszących temu wyrobowi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Na wyrobie budowlanym mogą być umieszczone inne oznakowania, jeżeli nie </w:t>
      </w:r>
      <w:r>
        <w:rPr>
          <w:sz w:val="24"/>
          <w:szCs w:val="24"/>
        </w:rPr>
        <w:t>będą one ograniczać widoczności i czytelności oznakowania znakiem budowla</w:t>
        <w:softHyphen/>
      </w:r>
      <w:r>
        <w:rPr>
          <w:spacing w:val="-2"/>
          <w:sz w:val="24"/>
          <w:szCs w:val="24"/>
        </w:rPr>
        <w:t xml:space="preserve">nym, a ich znaczenie i forma graficzna nie będą wprowadzać w błąd, że jest to </w:t>
      </w:r>
      <w:r>
        <w:rPr>
          <w:spacing w:val="-3"/>
          <w:sz w:val="24"/>
          <w:szCs w:val="24"/>
        </w:rPr>
        <w:t>oznakowanie znakiem budowlanym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Jeżeli w aprobacie technicznej wydanej przed dniem l maja 2004 r. jako obo</w:t>
        <w:softHyphen/>
        <w:t xml:space="preserve">wiązujący system oceny zgodności wskazano certyfikację na znak bezpieczeństwa, </w:t>
      </w:r>
      <w:r>
        <w:rPr>
          <w:sz w:val="24"/>
          <w:szCs w:val="24"/>
        </w:rPr>
        <w:t xml:space="preserve">a certyfikat na znak bezpieczeństwa wygasł przed utratą ważności tej aprobaty, </w:t>
      </w:r>
      <w:r>
        <w:rPr>
          <w:spacing w:val="-3"/>
          <w:sz w:val="24"/>
          <w:szCs w:val="24"/>
        </w:rPr>
        <w:t>może być wydany certyfikat zgodności, przy czym ocenę zgodności przeprowadza się w odniesieniu do kryteriów technicznych określonych w aprobacie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Wyroby należy transportować i składować zgodnie z instrukcją producenta określającą sposób przewożenia i składowania wyrobu, zabezpieczający przed </w:t>
      </w:r>
      <w:r>
        <w:rPr>
          <w:spacing w:val="4"/>
          <w:sz w:val="24"/>
          <w:szCs w:val="24"/>
        </w:rPr>
        <w:t xml:space="preserve">uszkodzeniem i zniszczeniem, uwzględniającą polskie przepisy obowiązujące </w:t>
      </w:r>
      <w:r>
        <w:rPr>
          <w:spacing w:val="-3"/>
          <w:sz w:val="24"/>
          <w:szCs w:val="24"/>
        </w:rPr>
        <w:t>w transporcie drogowym i kolejowym. Instrukcja przewozowa powinna być udo</w:t>
        <w:softHyphen/>
        <w:t>stępniona odbiorcom wyrobu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Wykonawca obowiązany jest posiadać na budowie pełną dokumentację doty</w:t>
        <w:softHyphen/>
      </w:r>
      <w:r>
        <w:rPr>
          <w:spacing w:val="-4"/>
          <w:sz w:val="24"/>
          <w:szCs w:val="24"/>
        </w:rPr>
        <w:t xml:space="preserve">czącą składowanych na budowie wyrobów przeznaczonych do wykonywania robót </w:t>
      </w:r>
      <w:r>
        <w:rPr>
          <w:spacing w:val="-5"/>
          <w:sz w:val="24"/>
          <w:szCs w:val="24"/>
        </w:rPr>
        <w:t>hydroizolacyjnych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2.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Przyjęcie wyrobów na budowie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Podstawę przyjęcia wyrobów dekarskich na budowę stanowią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projekt budowlany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dokumenty od producenta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sprawdzenie oznaczenia wyrobów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Projekt budowlany powinien zawierać charakterystykę wyrobów przeznaczo</w:t>
        <w:softHyphen/>
      </w:r>
      <w:r>
        <w:rPr>
          <w:spacing w:val="-3"/>
          <w:sz w:val="24"/>
          <w:szCs w:val="24"/>
        </w:rPr>
        <w:t xml:space="preserve">nych do wykonania pokrycia dachowego. Na budowę mogą być przyjęte jedynie </w:t>
      </w:r>
      <w:r>
        <w:rPr>
          <w:spacing w:val="-2"/>
          <w:sz w:val="24"/>
          <w:szCs w:val="24"/>
        </w:rPr>
        <w:t>wyroby wymienione w projekcie lub wyroby zastępcze według specjalnej doku</w:t>
        <w:softHyphen/>
        <w:t>mentacji określającej odstępstwa od projektu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Niedopuszczalne jest stosowanie wyrobów nieznanego pochodzenia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Producent zobowiązany jest dostarczyć dla każdego wyrobu certyfikat CE, cer</w:t>
        <w:softHyphen/>
      </w:r>
      <w:r>
        <w:rPr>
          <w:spacing w:val="-2"/>
          <w:sz w:val="24"/>
          <w:szCs w:val="24"/>
        </w:rPr>
        <w:t>tyfikat zgodności z dokumentem odniesienia lub deklarację zgodności na partię wyrobu oraz kartę katalogową wyrobu lub firmowe wytyczne stosowania wyrobu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Wyroby dekarskie mogą być przyjęte na budowę, jeśli spełniają następujące </w:t>
      </w:r>
      <w:r>
        <w:rPr>
          <w:spacing w:val="-3"/>
          <w:sz w:val="24"/>
          <w:szCs w:val="24"/>
        </w:rPr>
        <w:t>warunki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1"/>
          <w:sz w:val="24"/>
          <w:szCs w:val="24"/>
        </w:rPr>
        <w:t>odpowiadają wyrobom wymienionym w projekcie lub w dokumentacji tech</w:t>
        <w:softHyphen/>
      </w:r>
      <w:r>
        <w:rPr>
          <w:spacing w:val="-2"/>
          <w:sz w:val="24"/>
          <w:szCs w:val="24"/>
        </w:rPr>
        <w:t>nicznej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są właściwie opakowane i oznakowane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spełniają wymagane właściwości potwierdzone odpowiednimi dokumentami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posiadają deklarację zgodności, certyfikat zgodności lub certyfikat CE.</w:t>
      </w:r>
    </w:p>
    <w:p>
      <w:pPr>
        <w:pStyle w:val="Normal"/>
        <w:shd w:fill="FFFFFF" w:val="clear"/>
        <w:spacing w:lineRule="auto" w:line="24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Przyjęcie wyrobów na budowę powinno być potwierdzone wpisem do dzienni</w:t>
        <w:softHyphen/>
      </w:r>
      <w:r>
        <w:rPr>
          <w:spacing w:val="-3"/>
          <w:sz w:val="24"/>
          <w:szCs w:val="24"/>
        </w:rPr>
        <w:t>ka budowy.</w:t>
      </w:r>
    </w:p>
    <w:p>
      <w:pPr>
        <w:pStyle w:val="Normal"/>
        <w:shd w:fill="FFFFFF" w:val="clear"/>
        <w:spacing w:lineRule="auto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2.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Przechowywanie wyrobów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ind w:firstLine="28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pacing w:val="-2"/>
          <w:sz w:val="24"/>
          <w:szCs w:val="24"/>
        </w:rPr>
        <w:t>Wszystkie wyroby dekarskie powinny być przechowywane i magazynowane zgodnie z instrukcją producenta oraz według odpowiednich norm wyrobu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/>
      </w:pPr>
      <w:r>
        <w:rPr>
          <w:color w:val="000000"/>
          <w:sz w:val="24"/>
          <w:szCs w:val="24"/>
        </w:rPr>
        <w:t>Wymagania dotyczące sprzętu i maszyn niezbędnych lub zalecanych do wykonania robót budowlanych zgodnie z założoną jakością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Roboty można wykonać ręcznie lub przy użyciu dowolnego typu sprzętu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dotyczące środków transportu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Transport na terenie budowy może odbywać się dowolnymi środkami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dotyczące wykonania robót budowlanych.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5.1. Wykonanie podkładów pod pokrycia z dachówek, płyt i blach</w:t>
      </w:r>
    </w:p>
    <w:p>
      <w:pPr>
        <w:pStyle w:val="Normal"/>
        <w:shd w:fill="FFFFFF" w:val="clear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5.1.1. Wymagania ogólne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ażdy podkład pod pokrycie powinien spełniać następujące wymagania ogólne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/>
      </w:pPr>
      <w:r>
        <w:rPr>
          <w:sz w:val="24"/>
          <w:szCs w:val="24"/>
        </w:rPr>
        <w:t>pochylenie płaszczyzny połaci dachowych z desek, łat lub płatwi powinno być dostosowane do rodzaju pokrycia, zgodnie z wymaganiami PN-B-02361:1999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ówność powierzchni deskowania powinna być taka, aby prześwit pomiędzy po</w:t>
        <w:softHyphen/>
        <w:t>wierzchnią deskowania a łatą kontrolną o długości 3 m był nie większy niż 5 mm w kierunku prostopadłym do spadku i nie większy niż 10 mm w kierunku równoleg</w:t>
        <w:softHyphen/>
        <w:t>łym do spadku (pochylenia połaci dachowej),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ówność płaszczyzny połaci z łat lub płatwi powinna być analogiczna, jak po</w:t>
        <w:softHyphen/>
        <w:t>dano powyżej, z tym że łata kontrolna powinna być położona na co najmniej 3 kro</w:t>
        <w:softHyphen/>
        <w:t>kwiach (przy podkładzie z łat) lub 3 płatwiach (przy podkładzie z płatwi),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/>
        <w:rPr/>
      </w:pPr>
      <w:r>
        <w:rPr>
          <w:sz w:val="24"/>
          <w:szCs w:val="24"/>
        </w:rPr>
        <w:t>podkład powinien być zdylatowany w miejscach dylatacji konstrukcyjnych oraz powinien mieć odpowiednie uformowanie w styku z elementami wystającymi ponad powierzchnię pokrycia,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podkładzie powinny być osadzone uchwyty do zawieszenia rynny dachowej oraz powinny być usztywnione krawędzie zewnętrzne.</w:t>
      </w:r>
    </w:p>
    <w:p>
      <w:pPr>
        <w:pStyle w:val="Normal"/>
        <w:shd w:fill="FFFFFF" w:val="clear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5.1.2. Podkład z desek pod pokrycie blachą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odkład z desek pod pokrycie blachą powinien spełniać następujące wymagania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/>
        <w:rPr/>
      </w:pPr>
      <w:r>
        <w:rPr>
          <w:sz w:val="24"/>
          <w:szCs w:val="24"/>
        </w:rPr>
        <w:t>Podkład z drewna pod pokrycie blachą ocynkowaną lub cynkową powinien być wykonany z desek obrzynanych grubości 25 mm i szerokości od 12 cm do 15 cm. Szerokość deski okapowej powinna być większa i wynosić nie mniej niż 30 cm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dstępy pomiędzy deskami powinny wynosić nie więcej niż 5 cm przy kryciu blachą ocynkowaną i nie więcej niż 4 cm przy kryciu blachą cynkową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rPr/>
      </w:pPr>
      <w:r>
        <w:rPr>
          <w:sz w:val="24"/>
          <w:szCs w:val="24"/>
        </w:rPr>
        <w:t>Podkład pod pokrycie z blachy miedzianej powinien być wykonany z desek, zgodnie z wymaganiami ogólnymi, łączonych na wpust lub przylgę. W uzasadnionych przypadkach, przy odpowiedniej sztywności podkładu dopuszcza się układanie desek na styk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rPr/>
      </w:pPr>
      <w:r>
        <w:rPr>
          <w:sz w:val="24"/>
          <w:szCs w:val="24"/>
        </w:rPr>
        <w:t>Gwoździe powinny być głęboko wbite w deski, aby ich łebki nie stykały się z blachą. Przy kryciu blachą cynkową lub ocynkowaną zaleca się stosować do przybijania desek gwoździe ocynkowane, a przy kryciu blachą miedzianą - gwoź</w:t>
        <w:softHyphen/>
        <w:t>dzie miedziane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rPr/>
      </w:pPr>
      <w:r>
        <w:rPr>
          <w:sz w:val="24"/>
          <w:szCs w:val="24"/>
        </w:rPr>
        <w:t>W korytach dachowych, koszach, okapach o szerokości ~30 cm, przy oknach wokół kominów itp. podkład powinien być pełny, z desek układanych na styk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5.2. Pokrycia z blachy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okrycia z blachy należy wykonywać zgodnie z wymaganiami podanymi w pol</w:t>
        <w:softHyphen/>
        <w:t>skich normach wyrobów, wymaganiami producenta i PN-B-02361:1999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przypadku pokryć z blach płaskich należy się stosować do następujących zaleceń: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Roboty blacharskie z blachy ocynkowanej mogą być wykonywane o każdej porze roku, lecz w temperaturze nie niższej od -15 °C, a w przypadku blach cynkowych w temperaturze nie niższej niż 5 °C. Robót nie wolno wykonywać na oblodzonych podłożach.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Blachy nie należy układać bezpośrednio na podłożach z betonu, tynku cementowego lub cementowo-wapiennego, z gładzi cementowej oraz na podłożu zawierającym związki siarki. Podłoża te należy najpierw zagruntować roztworem asfaltowym i położyć na nich papę asfaltową. Zamiast papy możliwe jest wykonanie</w:t>
      </w:r>
      <w:r>
        <w:rPr/>
        <w:t xml:space="preserve"> </w:t>
      </w:r>
      <w:r>
        <w:rPr>
          <w:sz w:val="24"/>
          <w:szCs w:val="24"/>
        </w:rPr>
        <w:t>powłoki bezspoinowej. Wymaganie to dotyczy szczególnie miejsc wykonywania obróbek blacharskich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wygięcia blach powinny być wykonane w taki sposób, aby nie nastąpiło pęknięcie blachy lub odpryśnięcie powłoki zabezpieczającej blachę.</w:t>
      </w:r>
    </w:p>
    <w:p>
      <w:pPr>
        <w:pStyle w:val="Normal"/>
        <w:shd w:fill="FFFFFF" w:val="clear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Pokrycia z blachy płaskiej stalowej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rycie połaci dachowej blachą płaską stalową należy rozpocząć od zamocowania pasa usztywniającego i pasa okapowego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as usztywniający powinien być wykonany z blachy przeznaczonej do krycia połaci (od 0,5 mm do 0,6 mm) lub grubszej (do 0,8 mm) i przybity do deskowania gwoździami ocynkowanymi w dwóch rzędach mijankowo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as okapowy należy wykonać z blachy przeznaczonej do krycia połaci dachowych, łączonej w zależności od spadku na rąbki leżące pojedyncze lub podwójne, i umocować go do deskowania żabkami oraz gwoździami ocynkowanymi. Połączenia na rąbki dotyczą połączeń równoległych i prostopadłych do okapu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a połaciach dachowych arkusze blach powinny być układane krótszymi bokami równolegle do okapu. Jeżeli górny brzeg arkusza wypada nad szczeliną w deskowaniu, to powinien być ścięty równo z górnym brzegiem deski i ponownie zagięty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ąsiadujące ze sobą arkusze blachy pokrycia powinny być przesunięte względem siebie co najmniej o 10 cm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rkusze blach powinny być łączone: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>a) w złączach prostopadłych do okapu - na rąbki stojące podwójne o wysokości od 25 mm do 45 mm,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>b) w złączach równoległych do okapu - na rąbki leżące pojedyncze, przy pochyleniu połaci powyżej 20°, lub na rąbki leżące podwójne, przy pochyleniu połaci mniejszym niż 20°,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>c) w kalenicy i w narożach - na podwójne rąbki stojące o wysokości od 25 mm do 45 mm,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rkusze blach powinny być mocowane do podkładu za pomocą łapek z żabek. Rozstaw łapek w rąbkach stojących nie powinien przekraczać 50 cm i 20 cm od końca arkusza. W rąbkach leżących rozstaw żabek powinien wynosić nie więcej niż 45 cm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ąbki leżące sąsiednich pasów powinny być przesunięte względem siebie co najmniej o 10 cm. Rąbki stojące obu połaci powinny być przesunięte względem siebie o V2 arkusza. Z obu stron kalenicy rąbki stojące powinny być zagięte i położone na długości około 10 cm, a blachy obu połaci połączone wzdłuż kalenicy na rąbek stojący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lewnie odwadniające należy wykonywać z jednoczesnym kryciem połaci pasem blachy wzdłuż zlewni. Arkusze blachy należy łączyć z pasem zlewni na podwójny rąbek leżący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5.3. Obróbki blacharskie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bróbki blacharskie powinny być dostosowane do rodzaju pokrycia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bróbki blacharskie z blachy stalowej i stalowej ocynkowanej powinny być wykonywane z blachy o grubości od 0,5 mm do 0,6 mm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zy wykonywaniu obróbek blacharskich należy pamiętać o konieczności za</w:t>
        <w:softHyphen/>
        <w:t>chowania dylatacji. Dylatacje konstrukcyjne powinny być zabezpieczone w sposób umożliwiający przeniesienie ruchów poziomych i pionowych dachu w taki sposób, aby następował szybki odpływ wody z obszaru dylatacji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5.4. Urządzenia do odprowadzania wód opadowych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dachach (stropodachach) z odwodnieniem zewnętrznym w warstwach prze</w:t>
        <w:softHyphen/>
        <w:t>krycia powinny być osadzone uchwyty rynnowe (rynhaki) o wyregulowanym spad</w:t>
        <w:softHyphen/>
        <w:t>ku podłużnym.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>W dachach (stropodachach) z odwodnieniem wewnętrznym w podłożu powinny być wyrobione koryta odwadniające o przekroju trójkątnym lub trapezowym. Nie należy stosować koryt o przekroju prostokątnym. Niedopuszczalne jest sytuowanie koryt wzdłuż ścian attykowych, ścian budynków wyższych w odległości mniejszej niż 0,5 m oraz nad dylatacjami konstrukcyjnymi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padki koryt dachowych nie powinny być mniejsze niż 1,5%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ozstaw rur spustowych nie powinien przekraczać 25,0 m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pusty dachowe powinny być osadzane w korytach. W korytach o przekroju trójkątnym i trapezowym podłoże wokół wpustu w promieniu min. 25 cm od brze</w:t>
        <w:softHyphen/>
        <w:t>gu wpustu powinno być poziome - w celu osadzenia kołnierza wpustu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pusty dachowe powinny być usytuowane w najniższych miejscach koryta. Niedopuszczalne jest sytuowanie wpustów dachowych w odległości mniejszej niż 0,5 m od elementów ponaddachowych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loty wpustów dachowych powinny być zabezpieczone specjalnymi kołpaka</w:t>
        <w:softHyphen/>
        <w:t>mi ochronnymi nałożonymi na wpust przed możliwością zanieczyszczenia liśćmi lub innymi elementami mogącymi stać się przyczyną niedrożności rur spustowych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zekroje poprzeczne rynien dachowych, rur spustowych i wpustów dachowych powinny być dostosowane do wielkości odwadnianych powierzchni dachu (stropodachu)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padki podłużne koryt odwadniających powinny zapewniać swobodny odpływ wody opadowej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ynny i rury spustowe z blachy powinny odpowiadać wymaganiom podanym w PN-EN 612, uchwyty zaś do rynien i rur spustowych wymaganiom PN-EN 1462, PN-B-94702:1999 i PN-B-94701:1999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ynny dachowe i elementy wyposażenia z PVC-U powinny odpowiadać wy</w:t>
        <w:softHyphen/>
        <w:t>maganiom podanym w PN-EN 507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iczba rur spustowych oraz przekroje rur i rynien spustowych powinny być każdorazowo ustalone indywidualnie na podstawie PN-92/B-01707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trola jakości robót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ontrola jakości robót polega na sprawdzeniu zgodności ich wykonania z wy</w:t>
        <w:softHyphen/>
        <w:t>maganiami niniejszej Specyfikacji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6.1. Kontrola wykonania podłoży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ontrola wykonania podłoży powinna być przeprowadzona przez inspektora nadzoru przed przystąpieniem do wykonywania pokryć.</w:t>
      </w:r>
    </w:p>
    <w:p>
      <w:pPr>
        <w:pStyle w:val="Normal"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ontrola wykonania podkładów pod pokrycia z blach polega na sprawdzeniu, czy spełnione są wymagania wykonania podkładów pod pokrycia z blach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6.2. Kontrola wykonania pokryć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>Kontrola wykonania pokryć polega na sprawdzeniu zgodności ich wykonania z wymaganiami powołanych norm przedmiotowych i wymaganiami niniej</w:t>
        <w:softHyphen/>
        <w:t>szej Specyfikacji. Kontrola ta jest przeprowadzana przez inspektora nadzoru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w odniesieniu do prac zanikających (kontrola międzyoperacyjna) - podczas wykonywania robót dekarskich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w odniesieniu do właściwości całego pokrycia (kontrola końcowa) - po za</w:t>
        <w:softHyphen/>
        <w:t>kończeniu robót dekarskich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ontrolę międzyoperacyjną i końcową dotyczącą pokryć z blachy przeprowadza się, sprawdzając zgodność wykonywanych prac z wymaganiami PN-61/B-10245, PN-EN 501,</w:t>
        <w:br/>
        <w:t>PN-EN 506, PN-EN 502, PN-EN 504, PN-EN 505, PN-EN 507, PN-EN 508-1, PN-EN 508-2, PN-EN 508-3 oraz z wymaganiami niniejszej Specyfikacji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6.3. Ocena wyników badań</w:t>
      </w:r>
    </w:p>
    <w:p>
      <w:pPr>
        <w:pStyle w:val="Normal"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Uznaje się, że badania dały wynik pozytywny, jeżeli wszystkie sprawdzane właściwości pokrycia są zgodne z niniejszymi wymaganiami lub wymaganiami ap</w:t>
        <w:softHyphen/>
        <w:t>robaty technicznej, albo wymaganiami norm przedmiotowych.</w:t>
      </w:r>
    </w:p>
    <w:p>
      <w:pPr>
        <w:pStyle w:val="Normal"/>
        <w:autoSpaceDE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dotyczące przedmiaru i obmiaru robót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normal"/>
        <w:widowControl w:val="false"/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ostkami przedmiaru i obmiaru są: 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wykonanego elementu.</w:t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s sposobu odbioru robót budowlanych.</w:t>
      </w:r>
    </w:p>
    <w:p>
      <w:pPr>
        <w:pStyle w:val="Normal"/>
        <w:autoSpaceDE w:val="tru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Podstawę do odbioru wykonania robót dekarskich stanowi stwierdzenie zgod</w:t>
        <w:softHyphen/>
      </w:r>
      <w:r>
        <w:rPr>
          <w:spacing w:val="-3"/>
          <w:sz w:val="24"/>
          <w:szCs w:val="24"/>
        </w:rPr>
        <w:t>ności ich wykonania z dokumentacją projektową i zatwierdzonymi zmianami, po</w:t>
        <w:softHyphen/>
      </w:r>
      <w:r>
        <w:rPr>
          <w:spacing w:val="-2"/>
          <w:sz w:val="24"/>
          <w:szCs w:val="24"/>
        </w:rPr>
        <w:t>danymi w dokumentacji powykonawczej.</w:t>
      </w:r>
    </w:p>
    <w:p>
      <w:pPr>
        <w:pStyle w:val="Normal"/>
        <w:shd w:fill="FFFFFF" w:val="clear"/>
        <w:spacing w:lineRule="auto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ykonawca zobowiązany jest przedstawić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pełną dokumentację powykonawczą wraz z oświadczeniem stwierdzającym </w:t>
      </w:r>
      <w:r>
        <w:rPr>
          <w:spacing w:val="-2"/>
          <w:sz w:val="24"/>
          <w:szCs w:val="24"/>
        </w:rPr>
        <w:t>zgodność wykonania robót dekarskich i blacharskich z projektem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protokoły z badań kontrolnych oraz certyfikaty jakości materiałów i wyrobów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7"/>
          <w:sz w:val="24"/>
          <w:szCs w:val="24"/>
        </w:rPr>
        <w:t>stwierdzenie inspektora nadzoru, że wyniki przeprowadzonych badań robót dekar</w:t>
        <w:softHyphen/>
        <w:t>skich były pozytywne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Nie przewiduje się odstępstw od wymagań niniejszej </w:t>
      </w:r>
      <w:r>
        <w:rPr>
          <w:sz w:val="24"/>
          <w:szCs w:val="24"/>
        </w:rPr>
        <w:t>Specyfikacji</w:t>
      </w:r>
      <w:r>
        <w:rPr>
          <w:spacing w:val="-6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Protokół odbioru powinien zawierać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zestawienie wyników badań międzyoperacyjnych i końcowych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1"/>
          <w:sz w:val="24"/>
          <w:szCs w:val="24"/>
        </w:rPr>
        <w:t>stwierdzenie zgodności lub niezgodności wykonania robót dekarskich z pro</w:t>
        <w:softHyphen/>
      </w:r>
      <w:r>
        <w:rPr>
          <w:sz w:val="24"/>
          <w:szCs w:val="24"/>
        </w:rPr>
        <w:t xml:space="preserve">jektem, </w:t>
      </w:r>
      <w:r>
        <w:rPr>
          <w:spacing w:val="-3"/>
          <w:sz w:val="24"/>
          <w:szCs w:val="24"/>
        </w:rPr>
        <w:t>spis dokumentacji przekazywanej inwestorowi, w której skład powinien wcho</w:t>
        <w:softHyphen/>
      </w:r>
      <w:r>
        <w:rPr>
          <w:spacing w:val="-2"/>
          <w:sz w:val="24"/>
          <w:szCs w:val="24"/>
        </w:rPr>
        <w:t>dzić program utrzymania pokrycia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/>
      </w:pPr>
      <w:r>
        <w:rPr>
          <w:color w:val="000000"/>
          <w:sz w:val="24"/>
          <w:szCs w:val="24"/>
        </w:rPr>
        <w:t>Opis sposobu rozliczenia robót tymczasowych i prac towarzyszących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spacing w:lineRule="auto" w:line="240" w:before="0" w:after="0"/>
        <w:rPr/>
      </w:pPr>
      <w:r>
        <w:rPr>
          <w:b w:val="false"/>
          <w:color w:val="000000"/>
          <w:sz w:val="24"/>
          <w:szCs w:val="24"/>
        </w:rPr>
        <w:t>Rozliczeń należy dokonywać w sposób ustalony z inwestorem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odniesienia.</w:t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843" w:hanging="1843"/>
        <w:rPr>
          <w:sz w:val="24"/>
          <w:szCs w:val="24"/>
        </w:rPr>
      </w:pPr>
      <w:r>
        <w:rPr>
          <w:spacing w:val="-10"/>
          <w:sz w:val="24"/>
          <w:szCs w:val="24"/>
        </w:rPr>
        <w:t>PN-B-02361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Pochylenia połaci dachowych</w:t>
      </w:r>
    </w:p>
    <w:p>
      <w:pPr>
        <w:pStyle w:val="Normal"/>
        <w:shd w:fill="FFFFFF" w:val="clear"/>
        <w:spacing w:lineRule="auto" w:line="240"/>
        <w:ind w:left="1843" w:hanging="1843"/>
        <w:rPr>
          <w:spacing w:val="-2"/>
          <w:sz w:val="24"/>
          <w:szCs w:val="24"/>
        </w:rPr>
      </w:pPr>
      <w:r>
        <w:rPr>
          <w:spacing w:val="2"/>
          <w:sz w:val="24"/>
          <w:szCs w:val="24"/>
        </w:rPr>
        <w:t>PN-61/B-10245</w:t>
        <w:tab/>
        <w:t>Roboty blacharskie budowlane z blachy stalowej ocynko</w:t>
        <w:softHyphen/>
      </w:r>
      <w:r>
        <w:rPr>
          <w:spacing w:val="-2"/>
          <w:sz w:val="24"/>
          <w:szCs w:val="24"/>
        </w:rPr>
        <w:t>wanej i cynkowej. Wymagania i badania techniczne przy odbiorze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13707</w:t>
        <w:tab/>
        <w:t>Elastyczne wyroby wodochronne. Wyroby asfaltowe na osnowie do pokryć dachowych. Definicje i właściwości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13956</w:t>
        <w:tab/>
        <w:t>Elastyczne wyroby wodochronne. Wyroby z tworzyw sztucznych i kauczuku do pokryć dachowych. Definicje i właściwości</w:t>
      </w:r>
    </w:p>
    <w:p>
      <w:pPr>
        <w:pStyle w:val="Normal"/>
        <w:shd w:fill="FFFFFF" w:val="clear"/>
        <w:spacing w:lineRule="auto" w:line="240"/>
        <w:ind w:left="1843" w:hanging="1843"/>
        <w:rPr>
          <w:sz w:val="24"/>
          <w:szCs w:val="24"/>
        </w:rPr>
      </w:pPr>
      <w:r>
        <w:rPr>
          <w:spacing w:val="-7"/>
          <w:sz w:val="24"/>
          <w:szCs w:val="24"/>
        </w:rPr>
        <w:t>PN-EN 502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Wyroby do pokryć dachowych z metalu. Charakterystyka </w:t>
      </w:r>
      <w:r>
        <w:rPr>
          <w:spacing w:val="-2"/>
          <w:sz w:val="24"/>
          <w:szCs w:val="24"/>
        </w:rPr>
        <w:t xml:space="preserve">wyrobów z blachy ze stali odpornej na korozję układanych </w:t>
      </w:r>
      <w:r>
        <w:rPr>
          <w:spacing w:val="-3"/>
          <w:sz w:val="24"/>
          <w:szCs w:val="24"/>
        </w:rPr>
        <w:t>na ciągłym podłożu</w:t>
      </w:r>
    </w:p>
    <w:p>
      <w:pPr>
        <w:pStyle w:val="Normal"/>
        <w:shd w:fill="FFFFFF" w:val="clear"/>
        <w:spacing w:lineRule="auto" w:line="240"/>
        <w:ind w:left="1843" w:hanging="1843"/>
        <w:rPr>
          <w:spacing w:val="-5"/>
          <w:sz w:val="24"/>
          <w:szCs w:val="24"/>
        </w:rPr>
      </w:pPr>
      <w:r>
        <w:rPr>
          <w:spacing w:val="-8"/>
          <w:sz w:val="24"/>
          <w:szCs w:val="24"/>
        </w:rPr>
        <w:t>PN-EN 505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Wyroby do pokryć dachowych z metalu. Charakterystyka </w:t>
      </w:r>
      <w:r>
        <w:rPr>
          <w:spacing w:val="-5"/>
          <w:sz w:val="24"/>
          <w:szCs w:val="24"/>
        </w:rPr>
        <w:t>wyrobów z blachy stalowej układanych na ciągłym podłożu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14783</w:t>
        <w:tab/>
        <w:t>Blachy i dachówki metalowe podparte na całej powierzchni, przeznaczone do wykonywania pokryć dachowych, zewnętrznych obudów ścian i okładzin wewnętrznych. Charakterystyka wyrobu i wymagania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516</w:t>
        <w:tab/>
        <w:t>Prefabrykowane akcesoria dachowe. Urządzenia do chodzenia po dachu. Pomosty, stopnie szerokie i stopnie wąskie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517</w:t>
        <w:tab/>
        <w:t>Prefabrykowane akcesoria dachowe. Dachowe haki zabezpieczające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534</w:t>
        <w:tab/>
        <w:t>Faliste płyty bitumiczne. Charakterystyka wyrobu i metody badań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612</w:t>
        <w:tab/>
        <w:t>Rynny dachowe z arkuszy metalowych z okrągłym usztywnionym obrzeżem przedniej strony i rury spustowe łączone na zakład</w:t>
      </w:r>
    </w:p>
    <w:p>
      <w:pPr>
        <w:pStyle w:val="Normal"/>
        <w:shd w:fill="FFFFFF" w:val="clear"/>
        <w:spacing w:lineRule="auto" w:line="240"/>
        <w:ind w:left="1843" w:hanging="1843"/>
        <w:rPr>
          <w:sz w:val="24"/>
          <w:szCs w:val="24"/>
        </w:rPr>
      </w:pPr>
      <w:r>
        <w:rPr>
          <w:sz w:val="24"/>
          <w:szCs w:val="24"/>
        </w:rPr>
        <w:t>PN-EN 1462</w:t>
        <w:tab/>
        <w:t>Uchwyty do rynien dachowych. Wymagania i badania</w:t>
      </w:r>
    </w:p>
    <w:sectPr>
      <w:headerReference w:type="default" r:id="rId2"/>
      <w:type w:val="nextPage"/>
      <w:pgSz w:w="11906" w:h="16838"/>
      <w:pgMar w:left="1418" w:right="1134" w:gutter="0" w:header="284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3"/>
        </w:tabs>
        <w:ind w:left="823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16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color w:val="000000"/>
      <w:sz w:val="22"/>
      <w:szCs w:val="22"/>
    </w:rPr>
  </w:style>
  <w:style w:type="character" w:styleId="WWZnak">
    <w:name w:val="WW- Znak"/>
    <w:basedOn w:val="Domylnaczcionkaakapitu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170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170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keepNext w:val="true"/>
      <w:widowControl w:val="false"/>
      <w:tabs>
        <w:tab w:val="clear" w:pos="170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170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5"/>
      </w:numPr>
      <w:tabs>
        <w:tab w:val="clear" w:pos="1701"/>
        <w:tab w:val="left" w:pos="709" w:leader="none"/>
      </w:tabs>
      <w:ind w:left="709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1701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1701"/>
        <w:tab w:val="left" w:pos="1418" w:leader="none"/>
      </w:tabs>
      <w:ind w:left="1418" w:hanging="1418"/>
      <w:jc w:val="left"/>
    </w:pPr>
    <w:rPr>
      <w:b/>
      <w:bCs/>
      <w:sz w:val="32"/>
    </w:rPr>
  </w:style>
  <w:style w:type="paragraph" w:styleId="Tekstpodstawowywcity2">
    <w:name w:val="Tekst podstawowy wcięty 2"/>
    <w:basedOn w:val="Normal"/>
    <w:qFormat/>
    <w:pPr>
      <w:tabs>
        <w:tab w:val="clear" w:pos="1701"/>
        <w:tab w:val="left" w:pos="851" w:leader="none"/>
      </w:tabs>
      <w:ind w:left="851" w:hanging="425"/>
      <w:jc w:val="left"/>
    </w:pPr>
    <w:rPr/>
  </w:style>
  <w:style w:type="paragraph" w:styleId="Tekstpodstawowy2">
    <w:name w:val="Tekst podstawowy 2"/>
    <w:basedOn w:val="Normal"/>
    <w:qFormat/>
    <w:pPr>
      <w:ind w:hanging="0"/>
      <w:jc w:val="left"/>
    </w:pPr>
    <w:rPr>
      <w:b/>
      <w:bCs/>
      <w:sz w:val="32"/>
    </w:rPr>
  </w:style>
  <w:style w:type="paragraph" w:styleId="Tekstpodstawowywcity3">
    <w:name w:val="Tekst podstawowy wcięty 3"/>
    <w:basedOn w:val="Normal"/>
    <w:qFormat/>
    <w:pPr>
      <w:tabs>
        <w:tab w:val="clear" w:pos="1701"/>
        <w:tab w:val="left" w:pos="709" w:leader="none"/>
      </w:tabs>
      <w:ind w:left="709" w:hanging="709"/>
      <w:jc w:val="left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58:00Z</dcterms:created>
  <dc:creator>RESET Studio Grafiki Komputerowej</dc:creator>
  <dc:description/>
  <cp:keywords/>
  <dc:language>en-US</dc:language>
  <cp:lastModifiedBy>User</cp:lastModifiedBy>
  <cp:lastPrinted>2005-04-24T11:07:00Z</cp:lastPrinted>
  <dcterms:modified xsi:type="dcterms:W3CDTF">2017-08-29T06:08:00Z</dcterms:modified>
  <cp:revision>4</cp:revision>
  <dc:subject/>
  <dc:title>H:\ KS_IPB\ ROBOCZE\ Z2_1A.QXD</dc:title>
</cp:coreProperties>
</file>