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6/U/201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email: ……………………………………………………….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Opracowanie dokumentacji projektowej zabezpieczenia stropu nad piwnicą budynku przy ul. Utrata 25 w Suwałkach stanowiącego własność Gminy Miasto Suwałki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słownie złotych : .....................................................................................................................................</w:t>
      </w:r>
    </w:p>
    <w:p>
      <w:pPr>
        <w:pStyle w:val="Tekstpodstawowy3"/>
        <w:spacing w:lineRule="auto" w:line="48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yższa kwota zawiera podatek VAT … % 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eklarujemy, że do realizacji przedmiotu zamówienia zatrudnimy projektanta w specjalności konstrukcyjnej legitymującego się doświadczeniem na zadaniu/zadaniach określonych w Rozdziale VIII pkt.1 ppkt. c) SIWZ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386"/>
      </w:tblGrid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sz w:val="18"/>
                <w:szCs w:val="16"/>
              </w:rPr>
              <w:t>Nazwa zadania/podmiot na rzecz którego była świadczona usługa</w:t>
            </w:r>
          </w:p>
        </w:tc>
      </w:tr>
      <w:tr>
        <w:trPr>
          <w:trHeight w:val="561" w:hRule="atLeast"/>
        </w:trPr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142" w:hanging="14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 Termin płatności faktur: 21 dni od dnia złożenia prawidłowo wystawionej faktury u Zamawiającego na konto o Nr …………………………….……………………………………………………………….…………………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Termin wykonania zamówienia: 31 marca 2019 r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  <w:u w:val="single"/>
        </w:rPr>
        <w:t>II. 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stanowiący </w:t>
      </w:r>
      <w:r>
        <w:rPr>
          <w:b/>
          <w:sz w:val="20"/>
          <w:szCs w:val="20"/>
        </w:rPr>
        <w:t>z</w:t>
      </w:r>
      <w:r>
        <w:rPr>
          <w:b/>
          <w:iCs/>
          <w:sz w:val="20"/>
          <w:szCs w:val="20"/>
        </w:rPr>
        <w:t>ałącznik nr 5 do SIWZ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zrealizuję z udziałem podwykonawcy/ów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Należę do grupy małych lub średnich przedsiębiorstw (TAK/NIE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 xml:space="preserve">prowadzić do powstania u Zamawiającego obowiązku podatkowego, </w:t>
        <w:br/>
        <w:t xml:space="preserve">o którym mowa w art. 91 ust. 3a ustawy z dnia 29 stycznia 2004 r. Prawo zamówień publicznych </w:t>
        <w:br/>
        <w:t>(Dz. U. z 2018 r. poz. 1986 tj.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pełniłem obowiązki informacyjne przewidziane w art. 13 lub art. 14 RODO***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. Adresy stron internetowych ogólnodostępnych i bezpłatnych baz danych, z których Zamawiający pobierze wskazane przez Wykonawcę oświadczenia i dokumenty: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0"/>
          <w:szCs w:val="20"/>
        </w:rPr>
        <w:t>……………………………………………                          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dres strony internetowej)</w:t>
      </w: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</w:rPr>
        <w:t>(dokument/oświadczenie)</w:t>
      </w:r>
      <w:r>
        <w:rPr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I. Na potwierdzenie spełnienia wymagań  zgodnie ze  SIWZ do oferty załączam</w:t>
      </w:r>
      <w:r>
        <w:rPr>
          <w:b/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VII. Zastrzeżenie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IX. Oferta wraz z oświadczeniami i dokumentami została złożona na ………..…. stronach kolejno ponumerowanych od 1 do ……………... 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</w:t>
        <w:tab/>
        <w:t xml:space="preserve">    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</w:t>
        <w:tab/>
        <w:t xml:space="preserve">    ( Imię i nazwisko oraz podpis osoby (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i/>
          <w:sz w:val="20"/>
          <w:szCs w:val="20"/>
        </w:rPr>
        <w:t>*) 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 xml:space="preserve">**) dotyczy Wykonawców, których oferty będą generować obowiązek doliczania wartości podatku VAT </w:t>
        <w:br/>
        <w:t>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 xml:space="preserve">- mechanizmu odwróconego obciążenia, o którym mowa w art. 17 ust. 1 pkt 7 ustawy o podatku od towarów </w:t>
        <w:br/>
        <w:t>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 xml:space="preserve">***) 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35:00Z</dcterms:created>
  <dc:creator>D.TECHNICZNY</dc:creator>
  <dc:description/>
  <cp:keywords/>
  <dc:language>en-US</dc:language>
  <cp:lastModifiedBy>Joanna Walicka</cp:lastModifiedBy>
  <cp:lastPrinted>2019-01-24T13:13:00Z</cp:lastPrinted>
  <dcterms:modified xsi:type="dcterms:W3CDTF">2019-01-24T12:13:00Z</dcterms:modified>
  <cp:revision>6</cp:revision>
  <dc:subject/>
  <dc:title>FORMULARZ OFERTOWY WYKONAWCY W TRYBIE PRZETARGU NIEOGRANICZONEGO O WARTOŚCI SZACUNKOWEJ PONIŻEJ 60 000 EURO  Dane dotyczące Wykonawcy :  Nazwa</dc:title>
</cp:coreProperties>
</file>