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Nr sprawy: 61/U/2018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email :</w:t>
      </w:r>
      <w:r>
        <w:rPr>
          <w:sz w:val="22"/>
          <w:szCs w:val="22"/>
        </w:rPr>
        <w:t xml:space="preserve"> ……………………………………………………………………………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Indent"/>
        <w:tabs>
          <w:tab w:val="clear" w:pos="708"/>
          <w:tab w:val="left" w:pos="-567" w:leader="none"/>
        </w:tabs>
        <w:spacing w:before="0" w:after="20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 w:before="0" w:after="2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obowiązuję się wykonać przedmiot zamówienia jak niżej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b/>
          <w:b/>
          <w:lang w:val="en-US"/>
        </w:rPr>
      </w:pPr>
      <w:r>
        <w:rPr>
          <w:b/>
          <w:lang w:val="en-US"/>
        </w:rPr>
        <w:t>Opracowanie dokumentacji aplikacyjnej o dofinansowanie ze środków Europejskiego Funduszu Rozwoju Regionalnego zadania związanego z kompleksową termomodernizacją trzech zabytkowych kamienic zlokalizowanych przy ul. Kościuszki 18, 20 i 26 w Suwałkach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 w:before="0" w:after="0"/>
        <w:ind w:left="142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kwota zawiera należny podatek VAT (23%)……………………………….….zł,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1) Sporządzenie Studium Wykonalności, wniosku o dofinansowanie projektu oraz formularza w zakresie oceny oddziaływania na środowisko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cenę brutto:  .....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kwota zawiera należny podatek VAT (23%)……………………………….….zł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2) Opracowanie audytów energetycznych ex ante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cenę brutto:  .....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kwota zawiera należny podatek VAT (23%)……………………………….….zł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/>
      </w:pPr>
      <w:r>
        <w:rPr>
          <w:sz w:val="20"/>
          <w:szCs w:val="20"/>
        </w:rPr>
        <w:t>3) Opracowanie dokumentacji projektowej budowlanej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cenę brutto:  .....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kwota zawiera należny podatek VAT (23%)……………………………….….zł,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eklarujemy, że do realizacji przedmiotu zamówienia zatrudnimy projektanta w specjalności architektonicznej bez ograniczeń legitymującego się doświadczeniem na zadaniu/zadaniach określonych w Rozdziale VIII pkt 1 ppkt c) SIWZ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386"/>
      </w:tblGrid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Nazwa zadania/podmiot na rzecz którego była świadczona usługa</w:t>
            </w:r>
          </w:p>
        </w:tc>
      </w:tr>
      <w:tr>
        <w:trPr>
          <w:trHeight w:val="561" w:hRule="atLeast"/>
        </w:trPr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  Deklarujemy, że do realizacji przedmiotu zamówienia zatrudnimy projektanta w specjalności instalacyjnej w zakresie sieci, instalacji i urządzeń cieplnych, wodociągowych i kanalizacyjnych bez ograniczeń legitymującego się doświadczeniem na zadaniu/zadaniach określonych w Rozdziale VIII pkt 1 ppkt c) SIWZ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386"/>
      </w:tblGrid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Nazwa zadania/podmiot na rzecz którego była świadczona usługa</w:t>
            </w:r>
          </w:p>
        </w:tc>
      </w:tr>
      <w:tr>
        <w:trPr>
          <w:trHeight w:val="561" w:hRule="atLeast"/>
        </w:trPr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  Deklarujemy, że do realizacji przedmiotu zamówienia zatrudnimy projektanta w specjalności instalacyjnej w zakresie sieci, instalacji i urządzeń elektrycznych i elektroenergetycznych bez ograniczeń legitymującego się doświadczeniem na zadaniu/zadaniach określonych w Rozdziale VIII pkt 1 ppkt c) SIWZ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386"/>
      </w:tblGrid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Nazwa zadania/podmiot na rzecz którego była świadczona usługa</w:t>
            </w:r>
          </w:p>
        </w:tc>
      </w:tr>
      <w:tr>
        <w:trPr>
          <w:trHeight w:val="561" w:hRule="atLeast"/>
        </w:trPr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142" w:hanging="142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5. Termin płatności faktur: 21 dni od dnia złożenia prawidłowo wystawionej faktury u Zamawiającego na konto o Nr …………………………………………………………………………………………….…………………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6. Termin wykonania zamówienia: </w:t>
      </w:r>
      <w:r>
        <w:rPr>
          <w:b/>
          <w:sz w:val="20"/>
          <w:szCs w:val="20"/>
        </w:rPr>
        <w:t>do 27 grudnia 2018 r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 i nie wnoszę żadnych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kceptuję wzór umowy stanowiący z</w:t>
      </w:r>
      <w:r>
        <w:rPr>
          <w:iCs/>
          <w:sz w:val="20"/>
          <w:szCs w:val="20"/>
        </w:rPr>
        <w:t>ałącznik do SIWZ</w:t>
      </w:r>
      <w:r>
        <w:rPr>
          <w:sz w:val="20"/>
          <w:szCs w:val="20"/>
        </w:rPr>
        <w:t xml:space="preserve">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Oświadczam, że przedmiot zamówienia wykonam osobiście.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Oświadczam, że przedmiot zamówienia zrealizuję z udziałem podwykonawcy/ów.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ę do grupy małych lub średnich przedsiębiorstw   (TAK/NIE*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Dz. U. z 2017 r. poz. 1579 ze zm.)*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**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7 r. poz. 1579 ze zm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/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wypełniłem obowiązki informacyjne przewidziane w art. 13 lub art. 14 RODO***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</w:rPr>
        <w:t>IV. Osobą  do kontaktów z Zamawiającym odpowiedzialną za wykonanie zobowiązań umowy jest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>V. Na potwierdzenie spełnienia wymagań  zgodnie ze SIWZ do oferty załączam</w:t>
      </w:r>
      <w:r>
        <w:rPr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</w:rPr>
        <w:t>2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VIII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</w:t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)niepotrzebne skreśli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>**) dotyczy Wykonawców, których oferty będą generować obowiązek doliczania wartościach podatku VAT do wartości netto oferty, tj. w przypadku: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wewnątrzwspólnotowego nabycia towarów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mechanizmu odwróconego obciążenia, o którym mowa w art. 17 ust. 1 pkt 7 ustawy o podatku od towarów i usług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mportu usług lub importu towarów, z którymi wiąże się obowiązek  doliczenia przez zamawiającego przy porównywaniu cen ofertowych podatku VAT.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i/>
          <w:color w:val="000000"/>
          <w:sz w:val="20"/>
          <w:szCs w:val="20"/>
          <w:vertAlign w:val="superscript"/>
          <w:lang w:eastAsia="en-US"/>
        </w:rPr>
        <w:t>***</w:t>
      </w:r>
      <w:r>
        <w:rPr>
          <w:rFonts w:eastAsia="Calibri"/>
          <w:i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26:00Z</dcterms:created>
  <dc:creator>D.TECHNICZNY</dc:creator>
  <dc:description/>
  <cp:keywords/>
  <dc:language>en-US</dc:language>
  <cp:lastModifiedBy>Optimus</cp:lastModifiedBy>
  <cp:lastPrinted>2018-11-14T12:20:00Z</cp:lastPrinted>
  <dcterms:modified xsi:type="dcterms:W3CDTF">2018-11-14T12:55:00Z</dcterms:modified>
  <cp:revision>5</cp:revision>
  <dc:subject/>
  <dc:title>FORMULARZ OFERTOWY WYKONAWCY W TRYBIE PRZETARGU NIEOGRANICZONEGO O WARTOŚCI SZACUNKOWEJ PONIŻEJ 60 000 EURO  Dane dotyczące Wykonawcy :  Nazwa</dc:title>
</cp:coreProperties>
</file>