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83/R.B/201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wykonać przedmiot zamówienia pn. „Remont stropu piwnicznego w przejeździe bramowym budynku mieszkalnego przy ul. Kościuszki 84 w Suwałkach stanowiącego własność Gminy Miasto Suwałki” 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owyższa kwota zawiera należny podatek VAT 8%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9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dzielam </w:t>
      </w:r>
      <w:r>
        <w:rPr>
          <w:b/>
          <w:i/>
          <w:sz w:val="20"/>
          <w:szCs w:val="20"/>
          <w:u w:val="single"/>
        </w:rPr>
        <w:t>…..…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letniej gwarancji i rękojmi na wykonane roboty składające się na przedmiot zamówienia (co najmniej 5 lat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9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dokumentacją projektową, specyfikacją techniczną wykonania i odbioru robót budowlanych oraz przedmiarem robót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6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t.j. ze zm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t.j.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. Szczegółowy kosztorys ofertowy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. Oświadczenia wg Załącznika nr 2 i 3 do SIWZ. 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***</w:t>
      </w:r>
      <w:r>
        <w:rPr>
          <w:rFonts w:eastAsia="Calibri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248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54:00Z</dcterms:created>
  <dc:creator>D.TECHNICZNY</dc:creator>
  <dc:description/>
  <cp:keywords/>
  <dc:language>en-US</dc:language>
  <cp:lastModifiedBy>Optimus</cp:lastModifiedBy>
  <cp:lastPrinted>2018-09-13T11:52:00Z</cp:lastPrinted>
  <dcterms:modified xsi:type="dcterms:W3CDTF">2018-09-13T09:54:00Z</dcterms:modified>
  <cp:revision>2</cp:revision>
  <dc:subject/>
  <dc:title>FORMULARZ OFERTOWY WYKONAWCY W TRYBIE PRZETARGU NIEOGRANICZONEGO O WARTOŚCI SZACUNKOWEJ PONIŻEJ 60 000 EURO  Dane dotyczące Wykonawcy :  Nazwa</dc:title>
</cp:coreProperties>
</file>