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Nr sprawy: 40/R.B/2018, 48/R.B/2018, 52/R.B/2018 </w:t>
      </w:r>
    </w:p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  <w:r>
        <w:rPr>
          <w:iCs/>
          <w:sz w:val="20"/>
          <w:szCs w:val="20"/>
        </w:rPr>
        <w:t xml:space="preserve">, </w:t>
      </w:r>
      <w:hyperlink r:id="rId3">
        <w:r>
          <w:rPr>
            <w:rStyle w:val="InternetLink"/>
            <w:iCs/>
            <w:sz w:val="20"/>
            <w:szCs w:val="20"/>
          </w:rPr>
          <w:t>http://bip.zbm.suwalki.eu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lang w:val="en-US"/>
        </w:rPr>
      </w:pPr>
      <w:r>
        <w:rPr/>
        <w:t xml:space="preserve"> </w:t>
      </w:r>
      <w:r>
        <w:rPr>
          <w:sz w:val="20"/>
          <w:szCs w:val="20"/>
          <w:lang w:val="en-US"/>
        </w:rPr>
        <w:t>1. Przedmiotem zamówienia jest wykonanie robót budowlanych w zasobach stanowiących własność Gminy Miasta Suwałki w zakresie wymiany pokrycia dachu z płyt azbestowo-cementowych na blachę powlekaną wraz z wymianą obróbek blacharskich w budynku przy ul. Wigierskiej 33, wymiany pokrycia dachu z papy asfaltowej na blachę powlekaną w budynku przy ul. Waryńskiego 11, wymiany rynien i rur spustowych z blachy ocynkowanej na rynny i rury z blachy powlekanej w budynku przy ul. Konopnickiej 3A oraz rur spustowych z blachy ocynkowanej na rury z blachy powlekanej w budynku przy ul. Konopnickiej 5A stanowiących własność Gminy Miasto Suwałki.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Przedmiot zamówienia został podzielony na trzy części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– Wykonanie robót budowlanych w zakresie wymiany pokrycia dachu z płyt azbestowo-cementowych na blachę powlekaną wraz z wymianą obróbek blacharskich w budynku przy                     ul. Wigierskiej 33 w Suwałkach *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5 lat)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ykonanie robót budowlanych w zakresie wymiany pokrycia dachu z papy asfaltowej na blachę powlekaną w budynku przy ul. Waryńskiego 11 w Suwałkach 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Część III – </w:t>
      </w:r>
      <w:r>
        <w:rPr>
          <w:b/>
          <w:sz w:val="20"/>
          <w:szCs w:val="20"/>
          <w:lang w:val="en-US"/>
        </w:rPr>
        <w:t xml:space="preserve">Wykonanie robót budowlanych w zakresie </w:t>
      </w:r>
      <w:r>
        <w:rPr>
          <w:b/>
          <w:sz w:val="20"/>
          <w:szCs w:val="20"/>
        </w:rPr>
        <w:t xml:space="preserve">wymiany rynien i rur spustowych z blachy ocynkowanej na rynny i rury z blachy powlekanej w budynku przy ul. Konopnickiej 3A oraz rur spustowych z blachy ocynkowanej na rury z blachy powlekanej w budynku przy ul. Konopnickiej 5A w Suwałkach </w:t>
      </w:r>
      <w:r>
        <w:rPr>
          <w:b/>
          <w:sz w:val="22"/>
          <w:szCs w:val="22"/>
        </w:rPr>
        <w:t>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>W tym: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284" w:hanging="142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 xml:space="preserve">Wykonanie robót budowlanych w zakresie </w:t>
      </w:r>
      <w:r>
        <w:rPr>
          <w:sz w:val="20"/>
          <w:szCs w:val="20"/>
        </w:rPr>
        <w:t>wymiany rynien i rur spustowych z blachy ocynkowanej na rynny i rury z blachy powlekanej w budynku przy ul. Konopnickiej 3A w Suwałkach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0"/>
          <w:szCs w:val="20"/>
        </w:rPr>
        <w:t>(słownie złotych: 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 xml:space="preserve">Wykonanie robót budowlanych w zakresie </w:t>
      </w:r>
      <w:r>
        <w:rPr>
          <w:sz w:val="20"/>
          <w:szCs w:val="20"/>
        </w:rPr>
        <w:t>wymiany rur spustowych z blachy ocynkowanej na rury z blachy powlekanej w budynku przy ul. Konopnickiej 5A w Suwałkach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 brutto:  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0"/>
          <w:szCs w:val="20"/>
        </w:rPr>
        <w:t>(słownie złotych: 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sz w:val="20"/>
          <w:szCs w:val="20"/>
        </w:rPr>
        <w:t>Powyższa kwota zawiera podatek VAT 8%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3 lata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, przedmiarem robót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Akceptuję wzór umowy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Szczegółowy kosztorys ofertowy na każdą część oddzielnie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. Oświadczenia wg Załącznika nr 2 i 3 do SIWZ.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48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2:00Z</dcterms:created>
  <dc:creator>D.TECHNICZNY</dc:creator>
  <dc:description/>
  <cp:keywords/>
  <dc:language>en-US</dc:language>
  <cp:lastModifiedBy>Optimus</cp:lastModifiedBy>
  <cp:lastPrinted>2018-02-08T09:35:00Z</cp:lastPrinted>
  <dcterms:modified xsi:type="dcterms:W3CDTF">2018-06-21T08:36:00Z</dcterms:modified>
  <cp:revision>3</cp:revision>
  <dc:subject/>
  <dc:title>FORMULARZ OFERTOWY WYKONAWCY W TRYBIE PRZETARGU NIEOGRANICZONEGO O WARTOŚCI SZACUNKOWEJ PONIŻEJ 60 000 EURO  Dane dotyczące Wykonawcy :  Nazwa</dc:title>
</cp:coreProperties>
</file>