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1. Zobowiązuję się wykonać przedmiot zamówienia jak niżej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dmiotem zamówienia jest wymiana stolarki okiennej drewnianej na okna z PCV w budynkach przy                                     ul. Waryńskiego 33, ul. Putry 3, ul. Noniewicza 43A, 45 oraz ul. Witosa 4A w Suwałkach w ilości 85 szt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kwotę ryczałtową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tym podatek VAT 8% ……………………………. zł,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tym 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right="-2" w:hanging="360"/>
        <w:jc w:val="both"/>
        <w:rPr/>
      </w:pPr>
      <w:r>
        <w:rPr>
          <w:b/>
          <w:sz w:val="20"/>
          <w:szCs w:val="20"/>
        </w:rPr>
        <w:t>ul. Waryńskiego 33</w:t>
      </w:r>
      <w:r>
        <w:rPr>
          <w:sz w:val="20"/>
          <w:szCs w:val="20"/>
        </w:rPr>
        <w:t>, lokal Nr 2 – szt. 2, lokal Nr 4 – szt. 2, lokal Nr 5 – szt. 2, lokal Nr 7 – szt. 2, lokal Nr 10 – szt. 1, lokal Nr 12 – szt. 2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cena ryczałtowa brutto :  …………………………………………………. zł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słownie : 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wyższa kwota zawiera podatek VAT 8%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right="-2" w:hanging="360"/>
        <w:jc w:val="both"/>
        <w:rPr/>
      </w:pPr>
      <w:r>
        <w:rPr>
          <w:b/>
          <w:sz w:val="20"/>
          <w:szCs w:val="20"/>
        </w:rPr>
        <w:t>ul. Putry 3</w:t>
      </w:r>
      <w:r>
        <w:rPr>
          <w:sz w:val="20"/>
          <w:szCs w:val="20"/>
        </w:rPr>
        <w:t>, lokal Nr 2 – szt. 4, lokal Nr 3 – szt. 4, lokal Nr 8 – szt. 5, lokal Nr 12 – szt. 2, lokal Nr 16 – szt. 5, lokal Nr 21 – szt. 4,  lokal Nr 24 – szt. 2, lokal Nr 27 – szt. 4, lokal Nr 29 – szt. 4, lokal Nr 37 – szt. 5, lokal Nr 40 – szt. 4, lokal Nr 47 – szt. 5, lokal Nr 48 – szt. 4, lokal Nr 55 – szt. 4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cena ryczałtowa brutto :  …………………………………………………. zł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słownie : ………………………………………………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wyższa kwota zawiera podatek VAT 8%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right="-2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l. Noniewicza 43A,</w:t>
      </w:r>
      <w:r>
        <w:rPr>
          <w:sz w:val="20"/>
          <w:szCs w:val="20"/>
        </w:rPr>
        <w:t xml:space="preserve"> części wspólne – szt. 8, lokal Nr 2 – szt. 4, lokal Nr 3 – szt. 2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cena ryczałtowa brutto :  …………………………………………………. zł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słownie : ………………………………………………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wyższa kwota zawiera podatek VAT 8%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right="-2" w:hanging="360"/>
        <w:jc w:val="both"/>
        <w:rPr/>
      </w:pPr>
      <w:r>
        <w:rPr>
          <w:b/>
          <w:sz w:val="20"/>
          <w:szCs w:val="20"/>
        </w:rPr>
        <w:t>ul. Noniewicza 45,</w:t>
      </w:r>
      <w:r>
        <w:rPr>
          <w:sz w:val="20"/>
          <w:szCs w:val="20"/>
        </w:rPr>
        <w:t xml:space="preserve"> klatka schodowa – szt. 1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cena ryczałtowa brutto :  …………………………………………………. zł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słownie : ………………………………………………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wyższa kwota zawiera podatek VAT 8%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right="-2" w:hanging="360"/>
        <w:jc w:val="both"/>
        <w:rPr/>
      </w:pPr>
      <w:r>
        <w:rPr>
          <w:b/>
          <w:sz w:val="20"/>
          <w:szCs w:val="20"/>
        </w:rPr>
        <w:t>ul. Witosa 4A</w:t>
      </w:r>
      <w:r>
        <w:rPr>
          <w:sz w:val="20"/>
          <w:szCs w:val="20"/>
        </w:rPr>
        <w:t>, lokal Nr 134 – szt. 3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cena ryczałtowa brutto :  …………………………………………………. zł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słownie : ………………………………………………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Skrócenie terminu realizacji zamówie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 ………… dn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od ostatecznej daty wykonania zamówienia określonej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sz w:val="20"/>
          <w:szCs w:val="20"/>
        </w:rPr>
        <w:t xml:space="preserve"> na zamontowaną stolarkę składającą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/>
      </w:pPr>
      <w:r>
        <w:rPr>
          <w:sz w:val="20"/>
          <w:szCs w:val="20"/>
        </w:rPr>
        <w:t xml:space="preserve">Termin płatności faktur: 21 dni od dnia prawidłowo złożonej faktury u Zamawiającego na konto o </w:t>
        <w:br/>
        <w:t>Nr 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, programem funkcjonalno użytkowym, przedmiarem robót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 że przedmiot zamówienia zrealizuję z udziałem podwykonawcy/ów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5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t. j. Dz. U. z 2017 r. poz. 1579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t. j. 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Nr sprawy:  </w:t>
    </w:r>
    <w:r>
      <w:rPr>
        <w:sz w:val="22"/>
        <w:szCs w:val="22"/>
        <w:lang w:val="pl-PL"/>
      </w:rPr>
      <w:t>09 / R.B / 2018, 10 / R.B / 2018, 11 / R.B/2018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.TECHNICZNY</dc:creator>
  <dc:description/>
  <cp:keywords/>
  <dc:language>en-US</dc:language>
  <cp:lastModifiedBy>Optimus</cp:lastModifiedBy>
  <cp:lastPrinted>2016-02-15T10:37:00Z</cp:lastPrinted>
  <dcterms:modified xsi:type="dcterms:W3CDTF">2018-02-13T07:35:00Z</dcterms:modified>
  <cp:revision>3</cp:revision>
  <dc:subject/>
  <dc:title>FORMULARZ OFERTOWY WYKONAWCY W TRYBIE PRZETARGU NIEOGRANICZONEGO O WARTOŚCI SZACUNKOWEJ PONIŻEJ 60 000 EURO  Dane dotyczące Wykonawcy :  Nazwa</dc:title>
</cp:coreProperties>
</file>