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4/R.B/2018, 5/R.B/2018, 6/R.B/2018, 8/R.B/201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rzedmiotem zamówienia </w:t>
      </w:r>
      <w:r>
        <w:rPr>
          <w:sz w:val="20"/>
          <w:szCs w:val="20"/>
        </w:rPr>
        <w:t xml:space="preserve">jest </w:t>
      </w:r>
      <w:r>
        <w:rPr>
          <w:sz w:val="20"/>
          <w:szCs w:val="20"/>
          <w:lang w:val="en-US"/>
        </w:rPr>
        <w:t xml:space="preserve">wykonanie robót budowlanych w </w:t>
      </w:r>
      <w:r>
        <w:rPr>
          <w:sz w:val="20"/>
          <w:szCs w:val="20"/>
        </w:rPr>
        <w:t>zasobach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stanowiących własność </w:t>
      </w:r>
      <w:r>
        <w:rPr>
          <w:sz w:val="20"/>
          <w:szCs w:val="20"/>
          <w:lang w:val="en-US"/>
        </w:rPr>
        <w:t>Gminy Miasta Suwałki</w:t>
      </w:r>
      <w:r>
        <w:rPr>
          <w:bCs/>
          <w:sz w:val="20"/>
          <w:szCs w:val="20"/>
          <w:lang w:val="en-US"/>
        </w:rPr>
        <w:t xml:space="preserve"> w zakresie</w:t>
      </w:r>
      <w:r>
        <w:rPr>
          <w:bCs/>
          <w:sz w:val="20"/>
          <w:szCs w:val="20"/>
        </w:rPr>
        <w:t xml:space="preserve"> remontu podłogi w lokalach mieszkalnych nr 5 przy ul. Hamerszmita 5 i  lokalu nr 7 przy               ul. Ciesielskiej 5, remontu wolnego lokalu mieszkalnego nr 4 przy ul. Kościuszki 86A oraz remontu schodów wejściowych wraz z wymianą zewnętrznych i wewnętrznych drzwi dwuskrzydłowych, naprawą płyty balkonowej z robotami towarzyszącymi w budynku użytkowym przy ul. Noniewicza 71A w Suwałkach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Przedmiot zamówienia został podzielony na cztery części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 – Remont podłogi w lokalu mieszkalnym nr 5 w budynku przy ul. Hamerszmita 5                   w Suwałkach *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8%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sz w:val="20"/>
          <w:szCs w:val="20"/>
          <w:u w:val="single"/>
        </w:rPr>
        <w:t>Skrócenie terminu realizacji zadania o ………… dni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d okresu wykonania zamówienia wskazanego              w Rozdziale VII SIWZ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Remont podłogi w lokalu mieszkalnym nr 7 w budynku przy ul. Ciesielskiej 5                          w Suwałkach *)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8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sz w:val="20"/>
          <w:szCs w:val="20"/>
          <w:u w:val="single"/>
        </w:rPr>
        <w:t>Skrócenie terminu realizacji zadania o ………… dni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d okresu wykonania zamówienia wskazanego              w Rozdziale VII SIWZ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I – Remont schodów wejściowych wraz z wymianą zewnętrznych i wewnętrznych drzwi dwuskrzydłowych, naprawą płyty balkonowej z robotami towarzyszącymi w budynku użytkowym przy ul. Noniewicza 71A w Suwałkach *)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23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dzielam </w:t>
      </w:r>
      <w:r>
        <w:rPr>
          <w:b/>
          <w:i/>
          <w:sz w:val="20"/>
          <w:szCs w:val="20"/>
          <w:u w:val="single"/>
        </w:rPr>
        <w:t>…..…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letniej gwarancji i rękojmi na wykonane roboty składające się na przedmiot zamówienia (co najmniej 3 lata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 – Remont wolnego lokalu mieszkalnego nr 4 w budynku przy ul. Kościuszki 86A                            w Suwałkach *)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8%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sz w:val="20"/>
          <w:szCs w:val="20"/>
          <w:u w:val="single"/>
        </w:rPr>
        <w:t>Skrócenie terminu realizacji zadania o ………… dni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od okresu wykonania zamówienia wskazanego              w Rozdziale VII SIWZ.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em funkcjonalno-użytkowym, przedmiarem robót i nie wnoszę żadnych zastrzeże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5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Szczegółowy kosztorys ofertowy na każdą część oddzielnie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. Oświadczenia wg Załącznika nr 2 i 3 do SIWZ. 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04:00Z</dcterms:created>
  <dc:creator>D.TECHNICZNY</dc:creator>
  <dc:description/>
  <cp:keywords/>
  <dc:language>en-US</dc:language>
  <cp:lastModifiedBy>Optimus</cp:lastModifiedBy>
  <cp:lastPrinted>2018-02-08T09:35:00Z</cp:lastPrinted>
  <dcterms:modified xsi:type="dcterms:W3CDTF">2018-02-08T08:57:00Z</dcterms:modified>
  <cp:revision>5</cp:revision>
  <dc:subject/>
  <dc:title>FORMULARZ OFERTOWY WYKONAWCY W TRYBIE PRZETARGU NIEOGRANICZONEGO O WARTOŚCI SZACUNKOWEJ PONIŻEJ 60 000 EURO  Dane dotyczące Wykonawcy :  Nazwa</dc:title>
</cp:coreProperties>
</file>