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24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Cs/>
        </w:rPr>
        <w:tab/>
        <w:t xml:space="preserve">Załącznik nr 5d do SWZ - Formularz cenowy </w:t>
      </w:r>
      <w:r>
        <w:rPr>
          <w:rFonts w:cs="Times New Roman" w:ascii="Times New Roman" w:hAnsi="Times New Roman"/>
          <w:bCs/>
          <w:u w:val="single"/>
        </w:rPr>
        <w:t>część IV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</w:rPr>
        <w:t>(</w:t>
      </w:r>
      <w:r>
        <w:rPr>
          <w:rFonts w:cs="Times New Roman" w:ascii="Times New Roman" w:hAnsi="Times New Roman"/>
          <w:b w:val="false"/>
          <w:sz w:val="22"/>
        </w:rPr>
        <w:t>Odpowiedzialność Cywilna Władz Spółki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6"/>
        <w:gridCol w:w="6894"/>
        <w:gridCol w:w="1586"/>
        <w:gridCol w:w="3057"/>
        <w:gridCol w:w="1989"/>
      </w:tblGrid>
      <w:tr>
        <w:trPr>
          <w:trHeight w:val="1551" w:hRule="atLeast"/>
          <w:cantSplit w:val="true"/>
        </w:trPr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hd w:fill="F2F2F2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.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894" w:type="dxa"/>
            <w:tcBorders>
              <w:top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ubezpieczenia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ma ubezpie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[PLN]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skaźnik składki za 1 rok [%] lub [‰] dopuszczalna składka kwotowa 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gółem składka (netto, brutto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[PLN] za 1rok ubezpieczenia</w:t>
            </w:r>
          </w:p>
        </w:tc>
      </w:tr>
      <w:tr>
        <w:trPr>
          <w:trHeight w:val="1110" w:hRule="atLeast"/>
          <w:cantSplit w:val="true"/>
        </w:trPr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689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dpowiedzialność cywilna </w:t>
            </w:r>
            <w:r>
              <w:rPr>
                <w:rFonts w:cs="Times New Roman" w:ascii="Times New Roman" w:hAnsi="Times New Roman"/>
                <w:b/>
              </w:rPr>
              <w:t>Władz Spółki</w:t>
            </w:r>
          </w:p>
        </w:tc>
        <w:tc>
          <w:tcPr>
            <w:tcW w:w="15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 000 000  </w:t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13"/>
        <w:gridCol w:w="1989"/>
      </w:tblGrid>
      <w:tr>
        <w:trPr>
          <w:trHeight w:val="596" w:hRule="atLeast"/>
          <w:cantSplit w:val="true"/>
        </w:trPr>
        <w:tc>
          <w:tcPr>
            <w:tcW w:w="12013" w:type="dxa"/>
            <w:tcBorders>
              <w:top w:val="thickThinMediumGap" w:sz="12" w:space="0" w:color="000000"/>
              <w:left w:val="single" w:sz="4" w:space="0" w:color="000000"/>
              <w:bottom w:val="thickThinMediumGap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Łączna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składka (netto, brutto) [PLN] za 2 lata ubezpiecze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Uwaga: składkę przenosimy do formularza ofertowego za 2 lata)</w:t>
            </w:r>
          </w:p>
        </w:tc>
        <w:tc>
          <w:tcPr>
            <w:tcW w:w="1989" w:type="dxa"/>
            <w:tcBorders>
              <w:top w:val="thickThinMediumGap" w:sz="12" w:space="0" w:color="000000"/>
              <w:left w:val="single" w:sz="8" w:space="0" w:color="000000"/>
              <w:bottom w:val="thickThinMediumGap" w:sz="12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                                                                                                                           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miejscowość,  data                                                                                                                                 pieczęć ubezpieczyciela   podpis osoby uprawnionej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564"/>
        <w:gridCol w:w="1767"/>
        <w:gridCol w:w="976"/>
        <w:gridCol w:w="1751"/>
      </w:tblGrid>
      <w:tr>
        <w:trPr>
          <w:trHeight w:val="61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lauzuli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KLAUZUL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Y ODPOWIEDZIAL 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zęść IV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OC Władz Spół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LOŚĆ PUN KTÓW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KCEPTACJA PRZEZ UBEZPIECZYCIE LA TAK/NIE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wpisać tak lub nie)</w:t>
            </w:r>
          </w:p>
        </w:tc>
      </w:tr>
      <w:tr>
        <w:trPr>
          <w:trHeight w:val="510" w:hRule="atLeast"/>
        </w:trPr>
        <w:tc>
          <w:tcPr>
            <w:tcW w:w="14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UBEZPIECZENIE RYZYK ODPOWIEDZIALNOŚCI CYWILNEJ WŁADZ SPÓLKI</w:t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tkowe rozszerzenie sumy ubezpieczenia na szkody nieobjęte zwolnieniem z odpowiedzialności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S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terminowy dodatkowy okres ochrony dla osoby ubezpieczonej ustępującej, nie objętej ubezpieczeń w ramach innej polis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y obrony w przypadku roszczenia dotyczącego zanieczyszczenia środowisk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y grzywny z tytułu naruszenia przepisów BH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 ZA KLAUZULE FAKULTATYWN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w przypadku braku uzupełnienia komórek w kolumnie „Akceptacja przez Ubezpieczyciela tak/nie” będzie traktowane jako odrzucenie klauzu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........................................                                                                                                                           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miejscowość,  data                                                                                                                                 pieczęć ubezpieczyciela   podpis osoby uprawnio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FS M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Cs/>
        <w:sz w:val="24"/>
        <w:szCs w:val="24"/>
      </w:rPr>
      <w:t>Nr sprawy : 01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ahoma" w:hAnsi="Tahoma" w:eastAsia="Times New Roman" w:cs="Tahoma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3">
    <w:name w:val="Pa3"/>
    <w:basedOn w:val="Normal"/>
    <w:qFormat/>
    <w:pPr>
      <w:autoSpaceDE w:val="false"/>
      <w:spacing w:lineRule="atLeast" w:line="161" w:before="0" w:after="0"/>
    </w:pPr>
    <w:rPr>
      <w:rFonts w:ascii="FS Me;Times New Roman" w:hAnsi="FS Me;Times New Roman" w:cs="FS Me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45:00Z</dcterms:created>
  <dc:creator>Optimus</dc:creator>
  <dc:description/>
  <dc:language>en-US</dc:language>
  <cp:lastModifiedBy>michal.kopyra</cp:lastModifiedBy>
  <cp:lastPrinted>2019-02-01T12:21:00Z</cp:lastPrinted>
  <dcterms:modified xsi:type="dcterms:W3CDTF">2023-01-27T12:45:00Z</dcterms:modified>
  <cp:revision>3</cp:revision>
  <dc:subject/>
  <dc:title/>
</cp:coreProperties>
</file>