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b/>
          <w:szCs w:val="24"/>
        </w:rPr>
        <w:t xml:space="preserve">                      </w:t>
      </w:r>
      <w:r>
        <w:rPr>
          <w:b/>
          <w:szCs w:val="24"/>
        </w:rPr>
        <w:t xml:space="preserve">OPIS TECHNICZNY  </w:t>
      </w:r>
      <w:r>
        <w:rPr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  projektu  zagospodarowania terenu przy  remoncie  stropu  nad przejazdem bramowym w budynku   mieszkalnym  wielorodzinnym   położonym  przy ul. Wesołej 17   w Suwałkach  na działce nr 11120  (</w:t>
      </w:r>
      <w:r>
        <w:rPr>
          <w:b/>
          <w:bCs/>
          <w:sz w:val="28"/>
          <w:szCs w:val="28"/>
        </w:rPr>
        <w:t>budynek jest wpisany do rejestru zabytków decyzją  Nr KL. WKZ 534/314/d/82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z dnia 24.02.1982 r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at. obiektu  -  XIII                                              </w:t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1.Przedmiot inwestycji :</w:t>
      </w:r>
    </w:p>
    <w:p>
      <w:pPr>
        <w:pStyle w:val="Normal"/>
        <w:spacing w:lineRule="auto" w:line="276"/>
        <w:rPr>
          <w:szCs w:val="24"/>
        </w:rPr>
      </w:pPr>
      <w:r>
        <w:rPr>
          <w:bCs/>
          <w:szCs w:val="24"/>
        </w:rPr>
        <w:t xml:space="preserve">            </w:t>
      </w:r>
      <w:r>
        <w:rPr>
          <w:szCs w:val="24"/>
        </w:rPr>
        <w:t xml:space="preserve">Przedmiotem  inwestycji  jest  remont i  stropu nad   przejazdem bramowym     budynku  mieszkalnego , wielorodzinnego   zlokalizowanego przy ul. Wesołej 17  w  Suwałkach 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szCs w:val="24"/>
        </w:rPr>
        <w:t>dz. nr 11120 -   budynku  wpisanego do ewidencji  zabytków  (</w:t>
      </w:r>
      <w:r>
        <w:rPr>
          <w:bCs/>
          <w:szCs w:val="24"/>
        </w:rPr>
        <w:t>budynek jest wpisany do rejestru zabytków decyzją Nr KL. WKZ 534/314/d/82  z dnia 24.02.1982 r )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>Na tym etapie  przewidziano następujący  zakres  robót  remontowych :</w:t>
      </w:r>
    </w:p>
    <w:p>
      <w:pPr>
        <w:pStyle w:val="Normal"/>
        <w:ind w:left="426" w:hanging="0"/>
        <w:rPr/>
      </w:pPr>
      <w:r>
        <w:rPr>
          <w:szCs w:val="28"/>
        </w:rPr>
        <w:t>- wzmocnienie stropu belkami stalowymi ( 4 szt. )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>- zabezpieczenie szczelin stropu  kotwami spiralnymi</w:t>
      </w:r>
    </w:p>
    <w:p>
      <w:pPr>
        <w:pStyle w:val="Normal"/>
        <w:ind w:left="426" w:hanging="0"/>
        <w:rPr/>
      </w:pPr>
      <w:r>
        <w:rPr>
          <w:szCs w:val="28"/>
        </w:rPr>
        <w:t>- oczyszczenie i zabezpieczenie antykorozyjne wystających elementów stalowych konstrukcji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- ocieplenie stropu nad bramą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>- uzupełnienie ubytków w murze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- wykonanie nowych tynków na ścianach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>- zabezpieczenie atygrafitowe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2. Istniejący stan zagospodarowania terenu</w:t>
      </w:r>
      <w:r>
        <w:rPr>
          <w:szCs w:val="24"/>
        </w:rPr>
        <w:t xml:space="preserve"> :</w:t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rPr/>
      </w:pPr>
      <w:r>
        <w:rPr/>
        <w:t xml:space="preserve">     </w:t>
      </w:r>
      <w:r>
        <w:rPr/>
        <w:t>Budynek mieszkalny z usługami  przy ul. Wesołej 17 w Suwałkach  jest  kamienicą   z  początku    XX wieku , stanowiącą fragment pierzei zachodniej ul. Wesołej .  Jest to budynek 2-kondygnacyjny  z  dachem  wysokim  i  poddaszem  użytkowym . Budynek jest częściowo  podpiwniczony .  Na dziedziniec można  wjechać poprzez bramę wjazdową . Do budynku  głównego , od  strony północnej i południowej , dobudowane są  oficyny.  Powierzchnia dziedzińca  i  bramy  wjazdowej  są  utwardzone w sposób trwały o zmiennej  nawierzchni . Wody opadowe są odprowadzone w kierunku ulicy  Wesołej  .</w:t>
      </w:r>
    </w:p>
    <w:p>
      <w:pPr>
        <w:pStyle w:val="Normal"/>
        <w:spacing w:lineRule="auto" w:line="360"/>
        <w:ind w:right="-14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3. Projektowane  zagospodarowanie działki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Nie przewiduje się zmiany uzbrojenia terenu w infrastrukturę techniczną ani zagospodarowania terenu 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4. Zestawienie powierzchni   zagospodarowania działki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  <w:t>- powierzchnia opracowania  –    50,00 m</w:t>
      </w:r>
      <w:r>
        <w:rPr>
          <w:bCs/>
          <w:szCs w:val="24"/>
          <w:vertAlign w:val="superscript"/>
        </w:rPr>
        <w:t>2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5.  Ustalenia dotyczące ochrony  dziedzictwa kulturowego i zabytków  oraz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dóbr kultury  współczesnej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42" w:hanging="0"/>
        <w:jc w:val="both"/>
        <w:rPr>
          <w:bCs/>
          <w:szCs w:val="24"/>
        </w:rPr>
      </w:pPr>
      <w:r>
        <w:rPr/>
        <w:t xml:space="preserve">          </w:t>
      </w:r>
      <w:r>
        <w:rPr/>
        <w:t xml:space="preserve">Inwestycja , zgodnie z Art.39 ust.3 ustawy Prawo budowlane   jest położona  w  granicach obszaru  historycznego układu  urbanistycznego miasta Suwałki , wpisanego  do  rejestru  zabytków  a  budynek główny </w:t>
      </w:r>
      <w:r>
        <w:rPr>
          <w:szCs w:val="24"/>
        </w:rPr>
        <w:t>jest  wpisany do ewidencji zabytków    (</w:t>
      </w:r>
      <w:r>
        <w:rPr>
          <w:bCs/>
          <w:szCs w:val="24"/>
        </w:rPr>
        <w:t>Nr KL. WKZ 534/314/d/82  z  dnia 24.02.1982 r )</w:t>
      </w:r>
    </w:p>
    <w:p>
      <w:pPr>
        <w:pStyle w:val="Normal"/>
        <w:spacing w:lineRule="auto" w:line="276"/>
        <w:ind w:left="14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14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szCs w:val="24"/>
        </w:rPr>
        <w:t xml:space="preserve">  </w:t>
      </w:r>
      <w:r>
        <w:rPr>
          <w:b/>
          <w:bCs/>
          <w:szCs w:val="24"/>
        </w:rPr>
        <w:t>6. Tereny  eksploatacji  górniczej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 xml:space="preserve"> Działka jest poza terenami i wpływami eksploatacji górniczej.</w:t>
      </w:r>
    </w:p>
    <w:p>
      <w:pPr>
        <w:pStyle w:val="Tekstpodstawowywcity21"/>
        <w:ind w:left="420" w:hanging="420"/>
        <w:rPr>
          <w:b/>
          <w:b/>
          <w:szCs w:val="24"/>
        </w:rPr>
      </w:pPr>
      <w:r>
        <w:rPr>
          <w:b/>
          <w:szCs w:val="24"/>
        </w:rPr>
        <w:t>7.   Ustalenia dotyczące oddziaływania inwestycji na ochronę środowiska, przyrody, krajobrazu  i zdrowia ludzi:</w:t>
      </w:r>
    </w:p>
    <w:p>
      <w:pPr>
        <w:pStyle w:val="Tekstpodstawowywcity21"/>
        <w:ind w:left="420" w:hanging="4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Teren na którym realizowana jest inwestycja nie jest objęty żadną z form ochrony  przyrody</w:t>
        <w:br/>
        <w:t>zgodnie z ustawą o ochronie przyrody i nie leży w obszarze NATURA 2000. Projektowana</w:t>
        <w:br/>
        <w:t>inwestycja nie będzie utrudniać prawidłowego funkcjonowania  obiektów i  terenów położonych</w:t>
        <w:br/>
        <w:t>w sąsiedztwie zgodnie z ich  przeznaczeniem i  istniejącym zagospodarowaniem:</w:t>
      </w:r>
    </w:p>
    <w:p>
      <w:pPr>
        <w:pStyle w:val="Tekstpodstawowywcity21"/>
        <w:tabs>
          <w:tab w:val="clear" w:pos="708"/>
          <w:tab w:val="left" w:pos="709" w:leader="none"/>
        </w:tabs>
        <w:ind w:left="0" w:hanging="142"/>
        <w:jc w:val="left"/>
        <w:rPr>
          <w:szCs w:val="24"/>
        </w:rPr>
      </w:pPr>
      <w:r>
        <w:rPr>
          <w:szCs w:val="24"/>
        </w:rPr>
        <w:t>-  będzie dostęp do drogi publicznej  o szerokości utwardzonej jezdni pow. 4,50 m ;</w:t>
      </w:r>
    </w:p>
    <w:p>
      <w:pPr>
        <w:pStyle w:val="Tekstpodstawowywcity21"/>
        <w:tabs>
          <w:tab w:val="clear" w:pos="708"/>
          <w:tab w:val="left" w:pos="-240" w:leader="none"/>
          <w:tab w:val="left" w:pos="709" w:leader="none"/>
        </w:tabs>
        <w:ind w:left="0" w:hanging="142"/>
        <w:jc w:val="left"/>
        <w:rPr>
          <w:szCs w:val="24"/>
        </w:rPr>
      </w:pPr>
      <w:r>
        <w:rPr>
          <w:szCs w:val="24"/>
        </w:rPr>
        <w:t>- będzie możliwość korzystania z wody, energii elektrycznej i cieplnej, kanalizacji oraz środków</w:t>
        <w:br/>
        <w:t>łączności;</w:t>
      </w:r>
    </w:p>
    <w:p>
      <w:pPr>
        <w:pStyle w:val="Tekstpodstawowywcity21"/>
        <w:tabs>
          <w:tab w:val="clear" w:pos="708"/>
          <w:tab w:val="left" w:pos="709" w:leader="none"/>
        </w:tabs>
        <w:ind w:left="0" w:hanging="142"/>
        <w:jc w:val="left"/>
        <w:rPr>
          <w:szCs w:val="24"/>
        </w:rPr>
      </w:pPr>
      <w:r>
        <w:rPr>
          <w:szCs w:val="24"/>
        </w:rPr>
        <w:t>-  będzie dostęp światła dziennego do pomieszczeń przeznaczonych na stały pobyt  ludzi;</w:t>
      </w:r>
    </w:p>
    <w:p>
      <w:pPr>
        <w:pStyle w:val="Tekstpodstawowywcity21"/>
        <w:tabs>
          <w:tab w:val="clear" w:pos="708"/>
          <w:tab w:val="left" w:pos="709" w:leader="none"/>
        </w:tabs>
        <w:ind w:left="0" w:hanging="142"/>
        <w:jc w:val="left"/>
        <w:rPr>
          <w:szCs w:val="24"/>
        </w:rPr>
      </w:pPr>
      <w:r>
        <w:rPr>
          <w:szCs w:val="24"/>
        </w:rPr>
        <w:t>-  nie utrudni zagospodarowania działek sąsiednich.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Wszystkie elementy inwestycji będą zlokalizowane na terenie będącym do  dyspozycji inwestora na cele budowlane.  W czasie realizacji i eksploatacji  inwestycji nie będzie hałasu, wibracji, zakłóceń  elektrycznych i promieniowania jonizującego ponad obowiązujące normy określone przepisami prawa.</w:t>
      </w:r>
    </w:p>
    <w:p>
      <w:pPr>
        <w:pStyle w:val="Normal"/>
        <w:widowControl w:val="false"/>
        <w:spacing w:lineRule="atLeast" w:line="120"/>
        <w:ind w:hanging="196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Ze względu na zastosowane rozwiązania techniczne poziom hałasu nie przekroczy  max .  65 dB  wg Rozporządzenia Ministra Środowiska z dnia 1 października 2012 r. zmieniające  rozporządzenie w sprawie dopuszczalnych poziomów hałasu w środowisku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W czasie realizacji i eksploatacji inwestycji nie wystąpi zanieczyszczenie powietrza,  wody  i gleby ponad obowiązujące normy określone przepisami prawa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2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7.1. Obszar oddziaływania</w:t>
      </w:r>
    </w:p>
    <w:p>
      <w:pPr>
        <w:pStyle w:val="Normal"/>
        <w:tabs>
          <w:tab w:val="clear" w:pos="708"/>
          <w:tab w:val="left" w:pos="567" w:leader="none"/>
        </w:tabs>
        <w:spacing w:lineRule="atLeast" w:line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2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Obszar oddziaływania inwestycji zamyka się w granicach części działek   nr 11120, część działki 11083 ( ulica Wesoła )</w:t>
      </w:r>
    </w:p>
    <w:p>
      <w:pPr>
        <w:pStyle w:val="Normal"/>
        <w:tabs>
          <w:tab w:val="clear" w:pos="708"/>
          <w:tab w:val="left" w:pos="567" w:leader="none"/>
        </w:tabs>
        <w:spacing w:lineRule="atLeast" w:line="1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tLeast" w:line="12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7.2. Projektowana inwestycja spełnia wymagania : </w:t>
      </w:r>
    </w:p>
    <w:p>
      <w:pPr>
        <w:pStyle w:val="Normal"/>
        <w:spacing w:lineRule="atLeast" w:line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20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-  Rozporządzenie Ministra Infrastruktury  z dnia 12 kwietnia 2002 r w sprawie warunków </w:t>
        <w:br/>
        <w:t xml:space="preserve">         technicznych jakim powinny odpowiadać budynki i ich usytuowania (Dz. U. z 2002 r Nr 75 </w:t>
        <w:br/>
        <w:t xml:space="preserve">         poz. 690 z  późn. zm.)- §11, §13, , §57, §60, §309-312, §323-327</w:t>
      </w:r>
    </w:p>
    <w:p>
      <w:pPr>
        <w:pStyle w:val="Normal"/>
        <w:spacing w:lineRule="atLeast" w:line="120"/>
        <w:rPr/>
      </w:pPr>
      <w:r>
        <w:rPr>
          <w:b/>
          <w:szCs w:val="24"/>
        </w:rPr>
        <w:t xml:space="preserve">    </w:t>
      </w:r>
      <w:r>
        <w:rPr>
          <w:szCs w:val="24"/>
        </w:rPr>
        <w:t>-   Ustawy z dnia 27 kwietnia 2001 r. - Prawo ochrony środowiska (Dz. U. Nr 2013, poz. 1232</w:t>
      </w:r>
    </w:p>
    <w:p>
      <w:pPr>
        <w:pStyle w:val="Normal"/>
        <w:spacing w:lineRule="atLeast" w:line="12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z późn. zm.) – art. 74-76</w:t>
      </w:r>
    </w:p>
    <w:p>
      <w:pPr>
        <w:pStyle w:val="Normal"/>
        <w:spacing w:lineRule="atLeast" w:line="12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-    Załącznik  nr 1 do Rozporządzenia Ministra Środowiska z dnia 1 października 2012 r.  zmieniające </w:t>
        <w:br/>
        <w:t xml:space="preserve">      rozporządzenie w   sprawie dopuszczalnych poziomów hałasu w środowisku –   Tabela 1,2,4 liczba </w:t>
        <w:br/>
        <w:t xml:space="preserve">      porz. 2, Tab 3 liczba porz. 3         </w:t>
      </w:r>
    </w:p>
    <w:p>
      <w:pPr>
        <w:pStyle w:val="Normal"/>
        <w:spacing w:lineRule="atLeast" w:line="120"/>
        <w:rPr>
          <w:b/>
          <w:b/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8. Dane wynikające ze specyfiki , charakteru i stopnia skomplikowania</w:t>
      </w:r>
    </w:p>
    <w:p>
      <w:pPr>
        <w:pStyle w:val="Normal"/>
        <w:spacing w:lineRule="atLeast" w:line="12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Przed   przystąpieniem   do   robót   ociepleniowych    należy  wykonać  wszystkie  czynności   przygotowawcze  zawarte  w  projekcie  architektoniczno – budowlanym 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szCs w:val="24"/>
        </w:rPr>
      </w:pPr>
      <w:r>
        <w:rPr>
          <w:szCs w:val="24"/>
        </w:rPr>
        <w:t>OPRACOWA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 xml:space="preserve">                                        </w:t>
      </w:r>
      <w:r>
        <w:rPr>
          <w:szCs w:val="24"/>
        </w:rPr>
        <w:tab/>
        <w:tab/>
        <w:tab/>
        <w:tab/>
        <w:t xml:space="preserve">      mgr inż. Lucyna  Huryn</w:t>
      </w:r>
      <w:r>
        <w:rPr>
          <w:sz w:val="32"/>
        </w:rPr>
        <w:t xml:space="preserve">                                       </w:t>
      </w:r>
    </w:p>
    <w:sectPr>
      <w:headerReference w:type="default" r:id="rId2"/>
      <w:type w:val="nextPage"/>
      <w:pgSz w:w="11906" w:h="16838"/>
      <w:pgMar w:left="1417" w:right="424" w:gutter="0" w:header="708" w:top="1417" w:footer="0" w:bottom="1417"/>
      <w:pgNumType w:start="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ekstpodstawowywcity2">
    <w:name w:val="Tekst podstawowy wcięty 2"/>
    <w:basedOn w:val="Normal"/>
    <w:qFormat/>
    <w:pPr>
      <w:ind w:left="66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142" w:hanging="142"/>
      <w:jc w:val="both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ind w:firstLine="255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47:00Z</dcterms:created>
  <dc:creator>Tomasz  Sołomianko</dc:creator>
  <dc:description/>
  <cp:keywords/>
  <dc:language>en-US</dc:language>
  <cp:lastModifiedBy>dombud</cp:lastModifiedBy>
  <cp:lastPrinted>2018-08-29T13:57:00Z</cp:lastPrinted>
  <dcterms:modified xsi:type="dcterms:W3CDTF">2018-08-29T12:19:00Z</dcterms:modified>
  <cp:revision>13</cp:revision>
  <dc:subject/>
  <dc:title>OPIS TECHNICZNY</dc:title>
</cp:coreProperties>
</file>