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WSPÓLNOTA MIESZKANIOWA WESOŁA 17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sz w:val="22"/>
          <w:szCs w:val="22"/>
        </w:rPr>
        <w:t>Zobowiązuję się wykonać przedmiot zamówienia zgodnie z opracowaną przez Zamawiającego dokumentacją projektową, specyfikacją techniczną wykonania i odbioru robót oraz przedmiarem robót na wykonanie prac jak 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nie robót budowlanych w zakresie zabezpieczenia i ocieplenia stropu nad bramą budynku </w:t>
        <w:br/>
        <w:t xml:space="preserve">przy ul. Wesołej 17 w Suwałkach wpisanym do rejestru zabytków pod nr KL.WKZ 534/314/d/82 </w:t>
        <w:br/>
        <w:t>z dnia 24.02.1982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1. Zapoznałem się z przedmiarem robót, dokumentacją projektową oraz przedmiotem zamówienia </w:t>
        <w:br/>
        <w:t>w terenie i nie wnoszę żadnych zastrzeżeń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Jestem / nie jestem*)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w niniejszym postępowaniu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.**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rachunek wskazany przez Wykonawcę o nr ………………………………………….…zamieszczony w Wykazie podatników VAT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III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jc w:val="both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140" w:top="196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lang w:eastAsia="en-US"/>
      </w:rPr>
    </w:pPr>
    <w:r>
      <w:rPr>
        <w:rFonts w:eastAsia="Calibri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/>
    </w:pPr>
    <w:r>
      <w:rPr/>
      <w:t xml:space="preserve">Nr sprawy : </w:t>
    </w:r>
    <w:r>
      <w:rPr>
        <w:lang w:val="pl-PL"/>
      </w:rPr>
      <w:t xml:space="preserve"> 83</w:t>
    </w:r>
    <w:r>
      <w:rPr/>
      <w:t xml:space="preserve"> / R.B / 2019</w:t>
    </w:r>
  </w:p>
  <w:p>
    <w:pPr>
      <w:pStyle w:val="Header"/>
      <w:spacing w:lineRule="auto" w:line="276"/>
      <w:rPr>
        <w:sz w:val="22"/>
        <w:lang w:val="pl-PL"/>
      </w:rPr>
    </w:pPr>
    <w:r>
      <w:rPr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6:00Z</dcterms:created>
  <dc:creator>techniczny</dc:creator>
  <dc:description/>
  <cp:keywords/>
  <dc:language>en-US</dc:language>
  <cp:lastModifiedBy>Joanna Walicka</cp:lastModifiedBy>
  <cp:lastPrinted>2019-10-16T12:41:00Z</cp:lastPrinted>
  <dcterms:modified xsi:type="dcterms:W3CDTF">2019-10-16T10:41:00Z</dcterms:modified>
  <cp:revision>30</cp:revision>
  <dc:subject/>
  <dc:title>FORMULARZ OFERTOWY WYKONAWCY</dc:title>
</cp:coreProperties>
</file>