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EM.PLATER 43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WSPÓLNOTA MIESZKANIOWA SEJNAŃSKA 3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3.WSPÓLNOTA MIESZKANIOWA 1-GO MAJA 19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których działa - Zarząd Budynków Mieszkalnych w Suwałkach TBS sp. z o. o.  </w:t>
        <w:br/>
        <w:t xml:space="preserve">ul. Wigierska 32, 16-400 Suwałki, reprezentowana przez Prezesa Zarządu - Jarosława Lebiediew </w:t>
        <w:br/>
        <w:t>na podstawie umowy o zarządzanie nieruchomością wspólną.</w:t>
      </w:r>
    </w:p>
    <w:p>
      <w:pPr>
        <w:pStyle w:val="Normal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TextBody"/>
        <w:spacing w:lineRule="auto" w:line="36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 - ZADANIE I: UL. EM. PLATER 43</w:t>
      </w:r>
      <w:r>
        <w:rPr>
          <w:sz w:val="22"/>
          <w:szCs w:val="22"/>
        </w:rPr>
        <w:t>*) wykonanie robót budowlanych obejmujących likwidację pęknięć na ścianie zewnętrznej (zachodniej) budynku z wyprowadzeniem wentylacji z rur PCV.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ww. przedmiot zamówienia zgodnie z opracowanym przez Zamawiającego przedmiarem robót oraz dokumentacją techniczn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II - ZADANIE II: UL. SEJNEŃSKA 3</w:t>
      </w:r>
      <w:r>
        <w:rPr>
          <w:sz w:val="22"/>
          <w:szCs w:val="22"/>
        </w:rPr>
        <w:t>*) wykonanie robót budowlanych obejmujących wymianę drzwi wejściowych do klatki schodowej w bramie budy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ww. przedmiot zamówienia zgodnie z opracowanym przez Zamawiającego przedmiarem robót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ryczałtową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wyższa kwota zawiera obowiązujący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III - ZADANIE III: UL. 1-GO MAJA 19</w:t>
      </w:r>
      <w:r>
        <w:rPr>
          <w:sz w:val="22"/>
          <w:szCs w:val="22"/>
        </w:rPr>
        <w:t xml:space="preserve">*) wykonanie robót budowlanych obejmujących wymianę rynien i rur spustowych z blachy ocynkowanej na rury i rynny z blachy powlekanej od strony wschodniej budynk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ww. przedmiot zamówienia zgodnie z opracowanym przez Zamawiającego przedmiarem robót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Jednocześnie oświadczam, że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4.1.Zapoznałem się z przedmiarem robót / dokumentacją techniczną / oraz przedmiotem zamówienia </w:t>
        <w:br/>
        <w:t>w terenie i nie wnoszę żadnych zastrzeżeń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2.Akceptuję wzór umowy i jeżeli moja oferta zostanie wybrana zobowiązuję się do podpisania umowy w miejscu i terminie wyznaczonym przez Zamawiającego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Jestem / nie jestem*) płatnikiem podatku VA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4.Wypełniłem obowiązki informacyjne przewidziane w art. 13 lub art. 14 RODO**) wobec osób fizycznych, od których dane osobowe bezpośrednio lub pośrednio pozyskałem w celu ubiegania się </w:t>
        <w:br/>
        <w:t>o udzielenie niniejszego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2"/>
          <w:szCs w:val="22"/>
          <w:u w:val="single"/>
        </w:rPr>
        <w:t>II. Osobą  do kontaktów z Zamawiającym odpowiedzialną za wykonanie zobowiązań umowy jest :</w:t>
      </w:r>
    </w:p>
    <w:p>
      <w:pPr>
        <w:pStyle w:val="TextBody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76"/>
        <w:ind w:left="360" w:hanging="0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sz w:val="22"/>
          <w:szCs w:val="22"/>
        </w:rPr>
        <w:t xml:space="preserve">tel. kontaktowy, faks/e-mail: ………………………….…………………………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)niepotrzebne skreślić</w:t>
      </w:r>
    </w:p>
    <w:p>
      <w:pPr>
        <w:pStyle w:val="TextBody"/>
        <w:rPr>
          <w:sz w:val="22"/>
          <w:szCs w:val="22"/>
        </w:rPr>
      </w:pPr>
      <w:r>
        <w:rPr>
          <w:i/>
          <w:sz w:val="22"/>
          <w:szCs w:val="22"/>
        </w:rPr>
        <w:t>**)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>
        <w:sz w:val="22"/>
        <w:szCs w:val="22"/>
      </w:rPr>
      <w:t>Nr sprawy :   62 / R.B / 2019; 74 / R.B / 2019; 75 / R.B / 2019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9:17:00Z</dcterms:created>
  <dc:creator>techniczny</dc:creator>
  <dc:description/>
  <cp:keywords/>
  <dc:language>en-US</dc:language>
  <cp:lastModifiedBy>Joanna Walicka</cp:lastModifiedBy>
  <cp:lastPrinted>2019-07-25T11:25:00Z</cp:lastPrinted>
  <dcterms:modified xsi:type="dcterms:W3CDTF">2019-09-17T08:17:00Z</dcterms:modified>
  <cp:revision>5</cp:revision>
  <dc:subject/>
  <dc:title>FORMULARZ OFERTOWY WYKONAWCY</dc:title>
</cp:coreProperties>
</file>