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SPÓLNOTA MIESZKANIOWA KOŚCIUSZKI 39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chwały </w:t>
        <w:br/>
        <w:t>nr 4/2019 Wspólnoty Mieszkaniowej Kościuszki 39 z dnia 27.02.2019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contextualSpacing/>
        <w:rPr/>
      </w:pPr>
      <w:r>
        <w:rPr>
          <w:sz w:val="22"/>
          <w:szCs w:val="22"/>
        </w:rPr>
        <w:t>Zobowiązuję się wykonać przedmiot zamówienia zgodnie z opracowaną przez Zamawiającego dokumentacją projektową, specyfikacją techniczną wykonania i odbioru robót oraz przedmiarem robót na wykonanie prac jak 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budowlanych w zakresie wymiany pokrycia dachu i remontu więźby dachowej wraz z robotami towarzyszącymi w budynku przy ul. Tadeusza Kościuszki 39 w Suwałkach wpisanym do rejestru zabytków na podstawie decyzji Nr KL WKZ 534/144/d/81 z dnia 27.05.1981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1.Termin rozpoczęcia robót – z dniem przekazania placu bud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1. Zapoznałem się z przedmiarem robót, dokumentacją projektową oraz przedmiotem zamówienia </w:t>
        <w:br/>
        <w:t>w terenie i nie wnoszę żadnych zastrzeżeń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w niniejszym postępowaniu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.***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.</w:t>
      </w:r>
      <w:r>
        <w:rPr>
          <w:sz w:val="22"/>
          <w:szCs w:val="22"/>
        </w:rPr>
        <w:t xml:space="preserve"> Oferta wraz z załącznikami została złożona na ……... stronach kolejno ponumerowanych </w:t>
        <w:br/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 xml:space="preserve">Nr sprawy : </w:t>
    </w:r>
    <w:r>
      <w:rPr>
        <w:lang w:val="pl-PL"/>
      </w:rPr>
      <w:t xml:space="preserve"> 66</w:t>
    </w:r>
    <w:r>
      <w:rPr/>
      <w:t xml:space="preserve">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8-05T12:11:00Z</cp:lastPrinted>
  <dcterms:modified xsi:type="dcterms:W3CDTF">2019-08-05T10:11:00Z</dcterms:modified>
  <cp:revision>27</cp:revision>
  <dc:subject/>
  <dc:title>FORMULARZ OFERTOWY WYKONAWCY</dc:title>
</cp:coreProperties>
</file>