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1.WSPÓLNOTA MIESZKANIOWA SUZINA 3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>16-400 Suwałki, reprezentowana przez Prezesa Zarządu - Jarosława Lebiediew na podstawie umowy o zarządzanie nieruchomością wspólną.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2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2.WSPÓLNOTA MIESZKANIOWA OSIEDLE II blok 15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>16-400 Suwałki, reprezentowana przez Prezesa Zarządu - Jarosława Lebiediew na podstawie umowy o zarządzanie nieruchomością wspólną.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3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3.WSPÓLNOTA MIESZKANIOWA OSIEDLE II blok 17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>16-400 Suwałki, reprezentowana przez Prezesa Zarządu - Jarosława Lebiediew na podstawie umowy o zarządzanie nieruchomością wspólną.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4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4.WSPÓLNOTA MIESZKANIOWA EM.PLATER 43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>16-400 Suwałki, reprezentowana przez Prezesa Zarządu - Jarosława Lebiediew na podstawie umowy o zarządzanie nieruchomością wspólną.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5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5.WSPÓLNOTA MIESZKANIOWA PUTRY 1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>16-400 Suwałki, reprezentowana przez Prezesa Zarządu - Jarosława Lebiediew na podstawie umowy o zarządzanie nieruchomością wspólną.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6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TextBody"/>
        <w:spacing w:lineRule="auto" w:line="36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I. Zobowiązania Wykonawc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ZĘŚĆ I - ZADANIE I*): UL. SUZINA 3</w:t>
      </w:r>
      <w:r>
        <w:rPr>
          <w:sz w:val="22"/>
          <w:szCs w:val="22"/>
        </w:rPr>
        <w:t xml:space="preserve"> wykonanie robót budowlanych obejmujących wymianę istniejących drzwi wejściowych do klatek schodowych szt.3 na kompletne drzwi z paneli stalowych ciepłych, przeszklonych pakietem dwuszybowym szkłem bezpieczny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1.Zobowiązuję się wykonać ww. przedmiot zamówienia zgodnie z opracowanym przez Zamawiającego przedmiarem robót oraz programem funkcjonalno użytkowym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sz w:val="22"/>
          <w:szCs w:val="22"/>
          <w:u w:val="single"/>
        </w:rPr>
        <w:t>4. Jednocześnie oświadczam, że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4.1.Zapoznałem się z przedmiarem robót, programem funkcjonalno użytkowym oraz przedmiotem zamówienia w terenie i nie wnoszę żadnych zastrzeżeń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4.2.Akceptuję wzór umowy i jeżeli moja oferta zostanie wybrana zobowiązuję się do podpisania umowy w miejscu i terminie wyznaczonym przez Zamawiającego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3.Jestem / nie jestem*) płatnikiem podatku VAT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Wypełniłem obowiązki informacyjne przewidziane w art. 13 lub art. 14 RODO** wobec osób fizycznych, od których dane osobowe bezpośrednio lub pośrednio pozyskałem w celu ubiegania się o udzielenie niniejszego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ZĘŚĆ II - ZADANIE II: OSIEDLE II BLOK 15 i 17</w:t>
      </w:r>
      <w:r>
        <w:rPr>
          <w:sz w:val="22"/>
          <w:szCs w:val="22"/>
        </w:rPr>
        <w:t>*) wykonanie robót budowlanych obejmujących montaż kolców przeciw ptakom na obróbce blacharskiej ogniomuru od strony wschodniej, zachodniej i południowej na budynku Osiedle II blok 15 w ilości ok. 62 mb. oraz na obróbce  blacharskiej ogniomuru po obwodzie budynku Osiedle II blok 17 w ilości ok. 73 m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ww. przedmiot zamówienia zgodnie z opracowanym przez Zamawiającego przedmiarem robót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wyższa kwota zawiera obowiązujący podatek VAT 8 %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Osiedle II blok 15: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wyższa kwota zawiera obowiązujący podatek VAT 8 %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- Osiedle II blok 17: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wyższa kwota zawiera obowiązujący podatek VAT 8 %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 Jednocześnie oświadczam, że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4.1.Zapoznałem się z przedmiarem robót oraz przedmiotem zamówienia w terenie i nie wnoszę żadnych zastrzeżeń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2.Akceptuję wzór umowy i jeżeli moja oferta zostanie wybrana zobowiązuję się do podpisania umowy w miejscu i terminie wyznaczonym przez Zamawiającego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3.Jestem / nie jestem*) płatnikiem podatku VAT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Wypełniłem obowiązki informacyjne przewidziane w art. 13 lub art. 14 RODO** wobec osób fizycznych, od których dane osobowe bezpośrednio lub pośrednio pozyskałem w celu ubiegania się o udzielenie niniejszego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ZĘŚĆ III - ZADANIE III: UL. EM.PLATER 43</w:t>
      </w:r>
      <w:r>
        <w:rPr>
          <w:sz w:val="22"/>
          <w:szCs w:val="22"/>
        </w:rPr>
        <w:t xml:space="preserve">*) wykonanie robót budowlanych obejmujących likwidację pęknięć na ścianie zewnętrznej (zachodniej) budynku z wyprowadzeniem wentylacji z rur PCV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ww. przedmiot zamówienia zgodnie z opracowanym przez Zamawiającego przedmiarem robót oraz dokumentacją techniczną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 Jednocześnie oświadczam, że: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1.Zapoznałem się z przedmiarem robót, dokumentacją projektową oraz przedmiotem zamówienia w terenie i nie wnoszę żadnych zastrzeżeń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2.Akceptuję wzór umowy i jeżeli moja oferta zostanie wybrana zobowiązuję się do podpisania umowy w miejscu i terminie wyznaczonym przez Zamawiającego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3.Jestem / nie jestem*) płatnikiem podatku VAT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Wypełniłem obowiązki informacyjne przewidziane w art. 13 lub art. 14 RODO**) wobec osób fizycznych, od których dane osobowe bezpośrednio lub pośrednio pozyskałem w celu ubiegania się o udzielenie niniejszego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ZĘŚĆ IV - ZADANIE IV: UL. PUTRY 1*)</w:t>
      </w:r>
      <w:r>
        <w:rPr>
          <w:sz w:val="22"/>
          <w:szCs w:val="22"/>
        </w:rPr>
        <w:t xml:space="preserve"> wykonanie robót budowlanych obejmujących remont schodów oraz wejść do 5 klatek schodowych poprzez rozebranie istniejących stopni i wykonaniem nowych z kostki brukowej betonow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1.Zobowiązuję się wykonać ww. przedmiot zamówienia zgodnie z opracowanym przez Zamawiającego przedmiarem robót: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 Jednocześnie oświadczam, że: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1.Zapoznałem się z przedmiarem robót oraz przedmiotem zamówienia w terenie i nie wnoszę żadnych zastrzeżeń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2.Akceptuję wzór umowy i jeżeli moja oferta zostanie wybrana zobowiązuję się do podpisania umowy w miejscu i terminie wyznaczonym przez Zamawiającego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3.Jestem / nie jestem*) płatnikiem podatku VAT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Wypełniłem obowiązki informacyjne przewidziane w art. 13 lub art. 14 RODO**) wobec osób fizycznych, od których dane osobowe bezpośrednio lub pośrednio pozyskałem w celu ubiegania się o udzielenie niniejszego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2"/>
          <w:szCs w:val="22"/>
          <w:u w:val="single"/>
        </w:rPr>
        <w:t>II. Osobą  do kontaktów z Zamawiającym odpowiedzialną za wykonanie zobowiązań umowy jest :</w:t>
      </w:r>
    </w:p>
    <w:p>
      <w:pPr>
        <w:pStyle w:val="TextBody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sz w:val="22"/>
          <w:szCs w:val="22"/>
        </w:rPr>
        <w:t xml:space="preserve">tel. kontaktowy, faks/e-mail: ………………………….………………………………………………. 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III. 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V. Załącznik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Szczegółowy kosztorys ofert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……………………………………….</w:t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V. Oferta wraz z załącznikami została złożona na ……... stronach kolejno ponumerowanych od 1 do ………... 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 miejsce i data )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(Imię i nazwisko oraz podpis osoby (osób)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)niepotrzebne skreślić</w:t>
      </w:r>
    </w:p>
    <w:p>
      <w:pPr>
        <w:pStyle w:val="TextBody"/>
        <w:rPr>
          <w:sz w:val="22"/>
          <w:szCs w:val="22"/>
        </w:rPr>
      </w:pPr>
      <w:r>
        <w:rPr>
          <w:i/>
          <w:sz w:val="22"/>
          <w:szCs w:val="22"/>
        </w:rPr>
        <w:t>**)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140" w:top="19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>Załącznik nr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spacing w:lineRule="auto" w:line="276"/>
      <w:rPr>
        <w:sz w:val="22"/>
        <w:szCs w:val="22"/>
      </w:rPr>
    </w:pPr>
    <w:r>
      <w:rPr>
        <w:sz w:val="22"/>
        <w:szCs w:val="22"/>
      </w:rPr>
      <w:t>Nr sprawy :   056 / R.B / 2019; 060 / R.B / 2019; 061 / R.B / 2019; 062 / R.B / 2019; 064 / R.B / 2019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yperlink" Target="http://www.zbm.suwalki.pl/" TargetMode="External"/><Relationship Id="rId4" Type="http://schemas.openxmlformats.org/officeDocument/2006/relationships/hyperlink" Target="http://www.zbm.suwalki.pl/" TargetMode="External"/><Relationship Id="rId5" Type="http://schemas.openxmlformats.org/officeDocument/2006/relationships/hyperlink" Target="http://www.zbm.suwalki.pl/" TargetMode="External"/><Relationship Id="rId6" Type="http://schemas.openxmlformats.org/officeDocument/2006/relationships/hyperlink" Target="http://www.zbm.suwalki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17:00Z</dcterms:created>
  <dc:creator>techniczny</dc:creator>
  <dc:description/>
  <cp:keywords/>
  <dc:language>en-US</dc:language>
  <cp:lastModifiedBy>Joanna Walicka</cp:lastModifiedBy>
  <cp:lastPrinted>2019-07-25T11:25:00Z</cp:lastPrinted>
  <dcterms:modified xsi:type="dcterms:W3CDTF">2019-07-25T09:25:00Z</dcterms:modified>
  <cp:revision>4</cp:revision>
  <dc:subject/>
  <dc:title>FORMULARZ OFERTOWY WYKONAWCY</dc:title>
</cp:coreProperties>
</file>