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 WYKONAWCY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…………………………………………………………………………….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1.WSPÓLNOTA MIESZKANIOWA KOŚCIUSZKI 91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 xml:space="preserve">16-400 Suwałki, reprezentowana przez Prezesa Zarządu - Jarosława Lebiediew na podstawie umowy </w:t>
        <w:br/>
        <w:t>o zarządzanie nieruchomością wspólną z dnia 12.01.2016 r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bCs/>
          <w:sz w:val="22"/>
          <w:szCs w:val="22"/>
          <w:u w:val="single"/>
        </w:rPr>
        <w:t>2.WSPÓLNOTA MIESZKANIOWA 1-GO MAJA 20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 xml:space="preserve">16-400 Suwałki, reprezentowana przez Prezesa Zarządu - Jarosława Lebiediew na podstawie umowy </w:t>
        <w:br/>
        <w:t>o zarządzanie nieruchomością wspólną z dnia 28.01.2016 r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bCs/>
          <w:sz w:val="22"/>
          <w:szCs w:val="22"/>
          <w:u w:val="single"/>
        </w:rPr>
        <w:t>3.WSPÓLNOTA MIESZKANIOWA OSIEDLE II BL. 21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 xml:space="preserve">16-400 Suwałki, reprezentowana przez Prezesa Zarządu - Jarosława Lebiediew na podstawie umowy </w:t>
        <w:br/>
        <w:t>o zarządzanie nieruchomością wspólną z dnia 12.01.2016 r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bCs/>
          <w:sz w:val="22"/>
          <w:szCs w:val="22"/>
          <w:u w:val="single"/>
        </w:rPr>
        <w:t>4.WSPÓLNOTA MIESZKANIOWA OGRODOWA 53 W SUWAŁKA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w imieniu której działa - Zarząd Budynków Mieszkalnych w Suwałkach TBS sp. z o. o.  ul. Wigierska 32, </w:t>
        <w:br/>
        <w:t xml:space="preserve">16-400 Suwałki, reprezentowana przez Prezesa Zarządu - Jarosława Lebiediew na podstawie umowy </w:t>
        <w:br/>
        <w:t>o zarządzanie nieruchomością wspólną z dnia 12.01.2016 r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l. Wigierska 32, 16 – 400 Suwałki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2"/>
          <w:szCs w:val="22"/>
        </w:rPr>
        <w:t>Telefon:</w:t>
        <w:tab/>
        <w:tab/>
        <w:t xml:space="preserve">(87) 563 50 00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ab/>
        <w:t xml:space="preserve">(87) 563 50 79 </w:t>
      </w:r>
    </w:p>
    <w:p>
      <w:pPr>
        <w:pStyle w:val="Normal"/>
        <w:spacing w:before="0" w:after="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a internetowa</w:t>
        <w:tab/>
      </w:r>
      <w:hyperlink r:id="rId2">
        <w:r>
          <w:rPr>
            <w:rStyle w:val="InternetLink"/>
            <w:i/>
            <w:iCs/>
            <w:sz w:val="22"/>
            <w:szCs w:val="22"/>
          </w:rPr>
          <w:t>www.zbm.suwalki.pl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>I. Zobowiązania Wykonawcy:</w:t>
      </w:r>
    </w:p>
    <w:p>
      <w:pPr>
        <w:pStyle w:val="Normal"/>
        <w:jc w:val="both"/>
        <w:rPr/>
      </w:pPr>
      <w:r>
        <w:rPr>
          <w:b/>
        </w:rPr>
        <w:t>1. ZADANIE I: UL. TADEUSZA KOŚCIUSZKI 91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przedmiot zamówienia zgodnie z opracowanym przez Zamawiającego przedmiarem robót oraz programem funkcjonalno-użytkowym jak niżej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Wymiana 5 szt. stolarki okiennej drewnianej na okna z profili PCV z zachowaniem dotychczasowego podziału w budynku Wspólnoty Mieszkaniowej Kościuszki 9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terenu robó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ind w:right="-227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3. Okres gwarancji: </w:t>
      </w:r>
      <w:r>
        <w:rPr>
          <w:sz w:val="22"/>
          <w:szCs w:val="22"/>
        </w:rPr>
        <w:t>roboty budowlano-montażowe</w:t>
      </w:r>
      <w:r>
        <w:rPr>
          <w:bCs/>
          <w:sz w:val="22"/>
          <w:szCs w:val="22"/>
        </w:rPr>
        <w:t xml:space="preserve"> …...… m-cy licząc od daty protokolarnego odbioru robót,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zamontowana stolarka okienna </w:t>
      </w:r>
      <w:r>
        <w:rPr>
          <w:bCs/>
          <w:sz w:val="22"/>
          <w:szCs w:val="22"/>
        </w:rPr>
        <w:t>…...… m-cy licząc od daty protokolarnego odbioru robót.</w:t>
      </w:r>
    </w:p>
    <w:p>
      <w:pPr>
        <w:pStyle w:val="Normal"/>
        <w:jc w:val="both"/>
        <w:rPr/>
      </w:pPr>
      <w:r>
        <w:rPr>
          <w:b/>
        </w:rPr>
        <w:t>2. ZADANIE II: UL. 1-GO MAJA 20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przedmiot zamówienia zgodnie z opracowanym przez Zamawiającego przedmiarem robót jak niżej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Remont schodów drewnianych do piwnicy i na strych w budynku Wspólnoty Mieszkaniowej 1-go Maja 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terenu robó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3. ZADANIE III: OSIEDLE II BL. 21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przedmiot zamówienia zgodnie z opracowanym przez Zamawiającego przedmiarem robót jak niżej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zyszczenie wraz z likwidacją wykwitu glonów i impregnacją przeciw grzybiczną elewacji północnej budynku Wspólnoty Mieszkaniowej Osiedle II bl. 2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 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terenu robó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4. ZADANIE IV: UL. OGRODOWA 53</w:t>
      </w:r>
    </w:p>
    <w:p>
      <w:pPr>
        <w:pStyle w:val="TextBody"/>
        <w:spacing w:before="0" w:after="0"/>
        <w:contextualSpacing/>
        <w:rPr/>
      </w:pPr>
      <w:r>
        <w:rPr>
          <w:sz w:val="22"/>
          <w:szCs w:val="22"/>
        </w:rPr>
        <w:t>1.Zobowiązuję się wykonać przedmiot zamówienia zgodnie z opracowanym przez Zamawiającego przedmiarem robót oraz programem funkcjonalno-użytkowym jak niżej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Remont 2 klatek schodowych w budynku Wspólnoty Mieszkaniowej Ogrodowa 5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za kwotę  brutto</w:t>
      </w:r>
      <w:r>
        <w:rPr>
          <w:sz w:val="22"/>
          <w:szCs w:val="22"/>
        </w:rPr>
        <w:t xml:space="preserve"> : ………………………………..…….. 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 złotych: ……………………………….………………………………………………………….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tym podatek VAT 8 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Uwzględniając rodzaj i charakter prac zobowiązuję się wykonywać zamówienie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Termin rozpoczęcia robót – z dniem przekazania terenu robó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2.Termin zakończenia robót – ………………………………………………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Okres gwarancji: ………… m-cy licząc od daty protokolarnego odbioru robót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sz w:val="22"/>
          <w:szCs w:val="22"/>
          <w:u w:val="single"/>
        </w:rPr>
        <w:t>4.  Jednocześnie oświadczam, że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4.1. Zapoznałem się z / przedmiarem robót / programem funkcjonalno-użytkowym / oraz przedmiotem zamówienia w terenie i nie wnoszę żadnych zastrzeżeń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4.2 Akceptuję wzór umowy i jeżeli moja oferta zostanie wybrana zobowiązuję się do podpisania umowy w miejscu i terminie wyznaczonym przez Zamawiającego.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3. Jestem / nie jestem*) płatnikiem podatku VAT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4.4 Oświadczam, że wyrażam zgodę na przetwarzanie moich danych osobowych zgodnie </w:t>
        <w:br/>
        <w:t>z przepisami ustawy z dnia 10 maja 2018 r. o ochronie danych osobowych (Dz. U. z 2018r., poz.1000 tj. ze zm.) w celu ubiegania się o zamówienie w niniejszym postępowaniu.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5. Oświadczam, że na dzień składania oferty zapoznałem się z załączoną klauzulą informacyjną oraz wypełniłem obowiązki informacyjne przewidziane w art. 13 lub art. 14 RODO</w:t>
      </w:r>
      <w:r>
        <w:rPr>
          <w:color w:val="000000"/>
          <w:sz w:val="22"/>
          <w:szCs w:val="22"/>
        </w:rPr>
        <w:t>**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w niniejszym postępowaniu.***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Termin płatności faktur: 21 dni od dnia złożenia faktury u Zamawiającego na konto wskazane przez Wykonawcę: Nr ……………………………………………….……………………………………………</w:t>
      </w:r>
    </w:p>
    <w:p>
      <w:pPr>
        <w:pStyle w:val="TextBody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sz w:val="22"/>
          <w:szCs w:val="20"/>
          <w:u w:val="single"/>
        </w:rPr>
        <w:t>II. Osobą do kontaktów z Zamawiającym odpowiedzialną za wykonanie zobowiązań umowy jest:</w:t>
      </w:r>
    </w:p>
    <w:p>
      <w:pPr>
        <w:pStyle w:val="TextBody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……….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 xml:space="preserve">III. 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V. Załącznik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Szczegółowy kosztorys ofert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 ……………………………………….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. Oferta wraz z załącznikami została złożona na ……... stronach kolejno ponumerowanych </w:t>
        <w:br/>
        <w:t>od 1 do ………... 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 miejsce i data )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(Imię i nazwisko oraz podpis osoby (osób) 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)niepotrzebne skreślić</w:t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er"/>
        <w:jc w:val="both"/>
        <w:rPr/>
      </w:pPr>
      <w:r>
        <w:rPr>
          <w:i/>
          <w:sz w:val="18"/>
          <w:szCs w:val="18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140" w:top="196" w:footer="5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lang w:eastAsia="en-US"/>
      </w:rPr>
    </w:pPr>
    <w:r>
      <w:rPr>
        <w:rFonts w:eastAsia="Calibri"/>
        <w:lang w:eastAsia="en-US"/>
      </w:rPr>
      <w:t>Załącznik nr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spacing w:lineRule="auto" w:line="276"/>
      <w:rPr/>
    </w:pPr>
    <w:r>
      <w:rPr/>
      <w:t>Nr sprawy :   43 / R.B / 2019; 44 / R.B / 2019; 48 / R.B / 2019; 50 / R.B / 2019</w:t>
    </w:r>
  </w:p>
  <w:p>
    <w:pPr>
      <w:pStyle w:val="Header"/>
      <w:spacing w:lineRule="auto" w:line="276"/>
      <w:rPr>
        <w:sz w:val="22"/>
        <w:lang w:val="pl-PL"/>
      </w:rPr>
    </w:pPr>
    <w:r>
      <w:rPr>
        <w:sz w:val="22"/>
        <w:lang w:val="pl-PL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16:00Z</dcterms:created>
  <dc:creator>techniczny</dc:creator>
  <dc:description/>
  <cp:keywords/>
  <dc:language>en-US</dc:language>
  <cp:lastModifiedBy>Joanna Walicka</cp:lastModifiedBy>
  <cp:lastPrinted>2019-04-04T11:19:00Z</cp:lastPrinted>
  <dcterms:modified xsi:type="dcterms:W3CDTF">2019-06-24T08:41:00Z</dcterms:modified>
  <cp:revision>29</cp:revision>
  <dc:subject/>
  <dc:title>FORMULARZ OFERTOWY WYKONAWCY</dc:title>
</cp:coreProperties>
</file>