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 WYKONAWCY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1.WSPÓLNOTA MIESZKANIOWA EM. PLATER 28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 xml:space="preserve">16-400 Suwałki, reprezentowana przez Prezesa Zarządu - Jarosława Lebiediew na podstawie umowy </w:t>
        <w:br/>
        <w:t>o zarządzanie nieruchomością wspólną z dnia 12.01.2016 r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2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Cs/>
          <w:sz w:val="22"/>
          <w:szCs w:val="22"/>
          <w:u w:val="single"/>
        </w:rPr>
        <w:t>2.WSPÓLNOTA MIESZKANIOWA KOŚCIUSZKI 91B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 xml:space="preserve">16-400 Suwałki, reprezentowana przez Prezesa Zarządu - Jarosława Lebiediew na podstawie umowy </w:t>
        <w:br/>
        <w:t>o zarządzanie nieruchomością wspólną z dnia 12.01.2016 r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3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Cs/>
          <w:sz w:val="22"/>
          <w:szCs w:val="22"/>
          <w:u w:val="single"/>
        </w:rPr>
        <w:t>3.WSPÓLNOTA MIESZKANIOWA 1-GO MAJA 27A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 xml:space="preserve">16-400 Suwałki, reprezentowana przez Prezesa Zarządu - Jarosława Lebiediew na podstawie umowy </w:t>
        <w:br/>
        <w:t>o zarządzanie nieruchomością wspólną z dnia 12.01.2016 r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4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I. Zobowiązani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E I: UL. EMILII PLATER 28 </w:t>
      </w:r>
      <w:r>
        <w:rPr>
          <w:b/>
          <w:sz w:val="22"/>
          <w:szCs w:val="22"/>
        </w:rPr>
        <w:t>*)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przedmiot zamówienia zgodnie z opracowanym przez Zamawiającego przedmiarem robót oraz programem funkcjonalno-użytkowym jak niżej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Regulacja instalacji wentylacyjnej w lokalach mieszkalnych IV klatki schodowej budynku Wspólnoty Mieszkaniowej Em. Plater 28 (lokale od nr 41 do nr 55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terenu robó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E II: UL. TADEUSZA KOŚCIUSZKI 91B </w:t>
      </w:r>
      <w:r>
        <w:rPr>
          <w:b/>
          <w:sz w:val="22"/>
          <w:szCs w:val="22"/>
        </w:rPr>
        <w:t>*)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przedmiot zamówienia zgodnie z opracowanym przez Zamawiającego przedmiarem robót oraz programem funkcjonalno-użytkowym jak niżej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Regulacja instalacji wentylacyjnej w lokalach mieszkalnych IV klatki schodowej budynku Wspólnoty Mieszkaniowej Kościuszki 91B (lokale od nr 41 do nr 55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terenu robó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NIE III: UL. 1-GO MAJA 27A </w:t>
      </w:r>
      <w:r>
        <w:rPr>
          <w:b/>
          <w:sz w:val="22"/>
          <w:szCs w:val="22"/>
        </w:rPr>
        <w:t>*)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przedmiot zamówienia zgodnie z opracowanym przez Zamawiającego przedmiarem robót oraz programem funkcjonalno-użytkowym jak niżej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Wykonanie robót elektrycznych w zakresie wymiany rozdzielni głównej szt. 1 oraz wewnętrznej linii zasilania w pionach w trzech klatkach schodowych Nr IV, V i VI, obejmujących 45 lokali mieszkalnych, w budynku przy ul. 1-go Maja 27A w Suwałka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terenu robó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sz w:val="22"/>
          <w:szCs w:val="22"/>
          <w:u w:val="single"/>
        </w:rPr>
        <w:t>4.  Jednocześnie oświadczam, że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4.1. Zapoznałem się z przedmiarem robót, programem funkcjonalno-użytkowym oraz przedmiotem zamówienia w terenie i nie wnoszę żadnych zastrzeżeń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4.2 Akceptuję wzór umowy i jeżeli moja oferta zostanie wybrana zobowiązuję się do podpisania umowy w miejscu i terminie wyznaczonym przez Zamawiającego.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3. Jestem / nie jestem*) płatnikiem podatku VAT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4.4 Oświadczam, że wyrażam zgodę na przetwarzanie moich danych osobowych zgodnie </w:t>
        <w:br/>
        <w:t>z przepisami ustawy z dnia 10 maja 2018 r. o ochronie danych osobowych (Dz. U. z 2018r., poz.1000 tj. ze zm.) w celu ubiegania się o zamówienie w niniejszym postępowaniu.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5. Oświadczam, że na dzień składania oferty zapoznałem się z załączoną klauzulą informacyjną oraz wypełniłem obowiązki informacyjne przewidziane w art. 13 lub art. 14 RODO</w:t>
      </w:r>
      <w:r>
        <w:rPr>
          <w:color w:val="000000"/>
          <w:sz w:val="22"/>
          <w:szCs w:val="22"/>
        </w:rPr>
        <w:t>**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w niniejszym postępowaniu.***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TextBody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sz w:val="22"/>
          <w:szCs w:val="20"/>
          <w:u w:val="single"/>
        </w:rPr>
        <w:t>II. Osobą do kontaktów z Zamawiającym odpowiedzialną za wykonanie zobowiązań umowy jest:</w:t>
      </w:r>
    </w:p>
    <w:p>
      <w:pPr>
        <w:pStyle w:val="TextBody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……….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 xml:space="preserve">III. 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V. Załącznik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Szczegółowy kosztorys ofert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……………………………………….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. Oferta wraz z załącznikami została złożona na ……... stronach kolejno ponumerowanych </w:t>
        <w:br/>
        <w:t>od 1 do ………... 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 miejsce i data )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(Imię i nazwisko oraz podpis osoby (osób)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)niepotrzebne skreślić</w:t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er"/>
        <w:jc w:val="both"/>
        <w:rPr/>
      </w:pPr>
      <w:r>
        <w:rPr>
          <w:i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140" w:top="196" w:footer="5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lang w:eastAsia="en-US"/>
      </w:rPr>
    </w:pPr>
    <w:r>
      <w:rPr>
        <w:rFonts w:eastAsia="Calibri"/>
        <w:lang w:eastAsia="en-US"/>
      </w:rPr>
      <w:t>Załącznik nr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spacing w:lineRule="auto" w:line="276"/>
      <w:rPr/>
    </w:pPr>
    <w:r>
      <w:rPr/>
      <w:t>Nr sprawy :   33 / R.B / 2019; 34 / R.B / 2019; 42 / R.B / 2019</w:t>
    </w:r>
  </w:p>
  <w:p>
    <w:pPr>
      <w:pStyle w:val="Header"/>
      <w:spacing w:lineRule="auto" w:line="276"/>
      <w:rPr>
        <w:sz w:val="22"/>
        <w:lang w:val="pl-PL"/>
      </w:rPr>
    </w:pPr>
    <w:r>
      <w:rPr>
        <w:sz w:val="22"/>
        <w:lang w:val="pl-PL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yperlink" Target="http://www.zbm.suwalki.pl/" TargetMode="External"/><Relationship Id="rId4" Type="http://schemas.openxmlformats.org/officeDocument/2006/relationships/hyperlink" Target="http://www.zbm.suwal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6:00Z</dcterms:created>
  <dc:creator>techniczny</dc:creator>
  <dc:description/>
  <cp:keywords/>
  <dc:language>en-US</dc:language>
  <cp:lastModifiedBy>Joanna Walicka</cp:lastModifiedBy>
  <cp:lastPrinted>2019-04-04T11:19:00Z</cp:lastPrinted>
  <dcterms:modified xsi:type="dcterms:W3CDTF">2019-05-30T10:51:00Z</dcterms:modified>
  <cp:revision>28</cp:revision>
  <dc:subject/>
  <dc:title>FORMULARZ OFERTOWY WYKONAWCY</dc:title>
</cp:coreProperties>
</file>