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OWY WYKONAWCY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ail 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1.WSPÓLNOTA MIESZKANIOWA KLONOWA 47 W SUWAŁKA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rStyle w:val="FontStyle18"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w imieniu której działa - Zarząd Budynków Mieszkalnych w Suwałkach TBS sp. z o. o.  ul. Wigierska 32, </w:t>
        <w:br/>
        <w:t xml:space="preserve">16-400 Suwałki, reprezentowana przez Prezesa Zarządu - Jarosława Lebiediew na na podstawie pełnomocnictwa udzielonego przez Zarząd Wspólnoty Mieszkaniowej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2.WSPÓLNOTA MIESZKANIOWA WITOSA 4A W SUWAŁKA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rStyle w:val="FontStyle18"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w imieniu której działa - Zarząd Budynków Mieszkalnych w Suwałkach TBS sp. z o. o.  ul. Wigierska 32, </w:t>
        <w:br/>
        <w:t xml:space="preserve">16-400 Suwałki, reprezentowana przez Prezesa Zarządu - Jarosława Lebiediew na na podstawie pełnomocnictwa udzielonego przez Zarząd Wspólnoty Mieszkaniowej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rStyle w:val="FontStyle18"/>
          <w:bCs/>
          <w:sz w:val="22"/>
          <w:szCs w:val="22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l. Wigierska 32, 16 – 400 Suwałki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  <w:sz w:val="22"/>
          <w:szCs w:val="22"/>
        </w:rPr>
        <w:t>Telefon:</w:t>
        <w:tab/>
        <w:tab/>
        <w:t xml:space="preserve">(87) 563 50 00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ax:</w:t>
        <w:tab/>
        <w:tab/>
        <w:tab/>
        <w:t xml:space="preserve">(87) 563 50 79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trona internetowa</w:t>
        <w:tab/>
      </w:r>
      <w:hyperlink r:id="rId2">
        <w:r>
          <w:rPr>
            <w:rStyle w:val="InternetLink"/>
            <w:i/>
            <w:iCs/>
            <w:sz w:val="22"/>
            <w:szCs w:val="22"/>
          </w:rPr>
          <w:t>www.zbm.suwalki.pl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  <w:u w:val="single"/>
        </w:rPr>
        <w:t>I. Zobowiązania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 - ZADANIE I*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KLONOWA 47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ind w:left="426" w:hanging="360"/>
        <w:contextualSpacing/>
        <w:rPr>
          <w:sz w:val="22"/>
          <w:szCs w:val="22"/>
        </w:rPr>
      </w:pPr>
      <w:r>
        <w:rPr>
          <w:sz w:val="22"/>
          <w:szCs w:val="22"/>
        </w:rPr>
        <w:t>Zobowiązuję się wykonać przedmiot zamówienia zgodnie z opracowaną przez Zamawiającego dokumentacją projektową, specyfikacją techniczną wykonania i odbioru robót oraz przedmiarem robót na wykonanie prac jak niżej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  <w:t xml:space="preserve">Wykonanie robót budowlanych w zakresie ocieplenia części ściany zewnętrznej </w:t>
        <w:br/>
        <w:t>( południowej) budynku Wspólnoty Mieszkaniowej Klonowa 47 w Suwałkach wraz z remontem balkonó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za kwotę  brutto</w:t>
      </w:r>
      <w:r>
        <w:rPr>
          <w:sz w:val="22"/>
          <w:szCs w:val="22"/>
        </w:rPr>
        <w:t xml:space="preserve"> : ………………………………..…….. zł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słownie złotych : ……………………………….…………………………………………………………..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tym podatek VAT 8 %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Uwzględniając rodzaj i charakter prac zobowiązuję się wykonywać zamówienie w termi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1.Termin rozpoczęcia robót – z dniem przekazania placu budow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2.Termin zakończenia robót – 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 Okres gwarancji: ………… m-cy licząc od daty protokolarnego odbioru robót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sz w:val="22"/>
          <w:szCs w:val="22"/>
          <w:u w:val="single"/>
        </w:rPr>
        <w:t>4.  Jednocześnie oświadczam, że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4.1. Zapoznałem się z przedmiarem robót, dokumentacją projektową oraz przedmiotem zamówienia w terenie i nie wnoszę żadnych zastrzeżeń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4.2 Akceptuję wzór umowy i jeżeli moja oferta zostanie wybrana zobowiązuję się do podpisania umowy w miejscu i terminie wyznaczonym przez Zamawiającego.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3. Jestem / nie jestem*) płatnikiem podatku VAT.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4. Wypełniłem obowiązki informacyjne przewidziane w art. 13 lub art. 14 RODO** wobec osób fizycznych, od których dane osobowe bezpośrednio lub pośrednio pozyskałem w celu ubiegania się o udzielenie niniejszego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Termin płatności faktur: 21 dni od dnia złożenia faktury u Zamawiającego na konto wskazane przez Wykonawcę: Nr ……………………………………………….……………………………………………</w:t>
      </w:r>
    </w:p>
    <w:p>
      <w:pPr>
        <w:pStyle w:val="TextBody"/>
        <w:spacing w:lineRule="auto" w:line="36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- ZADANIE II*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WITOSA 4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before="0" w:after="0"/>
        <w:ind w:left="426" w:hanging="360"/>
        <w:contextualSpacing/>
        <w:rPr/>
      </w:pPr>
      <w:r>
        <w:rPr>
          <w:sz w:val="22"/>
          <w:szCs w:val="22"/>
        </w:rPr>
        <w:t>Zobowiązuję się wykonać przedmiot zamówienia zgodnie z opracowanym przez Zamawiającego przedmiarem robót na wykonanie prac jak niżej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b/>
        </w:rPr>
        <w:t xml:space="preserve">Wykonanie robót budowlanych w zakresie remontu 59 szt. balkonów i 84 szt. logii w budynku Wspólnoty Mieszkaniowej Witosa 4A </w:t>
      </w:r>
      <w:r>
        <w:rPr>
          <w:rFonts w:eastAsia="Calibri"/>
          <w:b/>
        </w:rPr>
        <w:t>w Suwałkach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za kwotę  brutto</w:t>
      </w:r>
      <w:r>
        <w:rPr>
          <w:sz w:val="22"/>
          <w:szCs w:val="22"/>
        </w:rPr>
        <w:t xml:space="preserve"> : ………………………………..…….. zł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słownie złotych : ……………………………….…………………………………………………………..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tym podatek VAT 8 %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Uwzględniając rodzaj i charakter prac zobowiązuję się wykonywać zamówienie w termi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1.Termin rozpoczęcia robót – z dniem przekazania placu budowy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2.Termin zakończenia robót – 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 Okres gwarancji: ………… m-cy licząc od daty protokolarnego odbioru robót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sz w:val="22"/>
          <w:szCs w:val="22"/>
          <w:u w:val="single"/>
        </w:rPr>
        <w:t>4.  Jednocześnie oświadczam, że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4.1. Zapoznałem się z przedmiarem robót oraz przedmiotem zamówienia w terenie i nie wnoszę żadnych zastrzeżeń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4.2 Akceptuję wzór umowy i jeżeli moja oferta zostanie wybrana zobowiązuję się do podpisania umowy w miejscu i terminie wyznaczonym przez Zamawiającego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4.3. Jestem / nie jestem*) płatnikiem podatku VAT.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4. Wypełniłem obowiązki informacyjne przewidziane w art. 13 lub art. 14 RODO** wobec osób fizycznych, od których dane osobowe bezpośrednio lub pośrednio pozyskałem w celu ubiegania się o udzielenie niniejszego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 Termin płatności faktur: 21 dni od dnia złożenia faktury u Zamawiającego na konto wskazane przez Wykonawcę: Nr ……………………………………………….……………………………………………</w:t>
      </w:r>
    </w:p>
    <w:p>
      <w:pPr>
        <w:pStyle w:val="TextBody"/>
        <w:spacing w:lineRule="auto" w:line="36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spacing w:lineRule="auto" w:line="36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spacing w:lineRule="auto" w: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II. Poświadczam wniesienie wadium  w wysokości</w:t>
      </w:r>
      <w:r>
        <w:rPr>
          <w:b/>
          <w:sz w:val="20"/>
          <w:szCs w:val="20"/>
        </w:rPr>
        <w:t>:</w:t>
      </w:r>
    </w:p>
    <w:p>
      <w:pPr>
        <w:pStyle w:val="TextBody"/>
        <w:spacing w:lineRule="auto" w: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284" w:hanging="284"/>
        <w:contextualSpacing/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Część I – Zadanie I .....................................................................  zł </w:t>
      </w:r>
    </w:p>
    <w:p>
      <w:pPr>
        <w:pStyle w:val="TextBody"/>
        <w:spacing w:lineRule="auto" w:line="360" w:before="0" w:after="0"/>
        <w:contextualSpacing/>
        <w:jc w:val="left"/>
        <w:rPr>
          <w:sz w:val="22"/>
          <w:szCs w:val="22"/>
        </w:rPr>
      </w:pPr>
      <w:r>
        <w:rPr>
          <w:sz w:val="22"/>
          <w:szCs w:val="22"/>
        </w:rPr>
        <w:t>w formie : ………………………………………………………...……………………………………...</w:t>
      </w:r>
    </w:p>
    <w:p>
      <w:pPr>
        <w:pStyle w:val="Normal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adium należy zwrócić na konto nr : 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284" w:hanging="284"/>
        <w:contextualSpacing/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Część II – zadanie II .....................................................................  zł </w:t>
      </w:r>
    </w:p>
    <w:p>
      <w:pPr>
        <w:pStyle w:val="TextBody"/>
        <w:spacing w:lineRule="auto" w:line="360" w:before="0" w:after="0"/>
        <w:contextualSpacing/>
        <w:jc w:val="left"/>
        <w:rPr>
          <w:sz w:val="22"/>
          <w:szCs w:val="22"/>
        </w:rPr>
      </w:pPr>
      <w:r>
        <w:rPr>
          <w:sz w:val="22"/>
          <w:szCs w:val="22"/>
        </w:rPr>
        <w:t>w formie : ……………………………………………………...……………………………………..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ind w:left="360" w:hanging="360"/>
        <w:contextualSpacing/>
        <w:rPr>
          <w:sz w:val="22"/>
          <w:szCs w:val="22"/>
        </w:rPr>
      </w:pPr>
      <w:r>
        <w:rPr>
          <w:sz w:val="22"/>
          <w:szCs w:val="22"/>
        </w:rPr>
        <w:t>Wadium należy zwrócić na konto nr : ……………………………………………………………………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II. Osobą  do kontaktów z Zamawiającym odpowiedzialną za wykonanie zobowiązań umowy jest :</w:t>
      </w:r>
    </w:p>
    <w:p>
      <w:pPr>
        <w:pStyle w:val="TextBody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……….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u w:val="single"/>
        </w:rPr>
        <w:t xml:space="preserve">IV. Inne informacje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V. Załączniki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Szczegółowy kosztorys ofertow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 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4. ……………………………………….</w:t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. Oferta wraz z załącznikami została złożona na ……... stronach kolejno ponumerowanych od 1 do ………... 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( miejsce i data )                                                                        </w:t>
      </w:r>
    </w:p>
    <w:p>
      <w:pPr>
        <w:pStyle w:val="Normal"/>
        <w:ind w:left="4248" w:firstLine="708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(Imię i nazwisko oraz podpis osoby (osób) 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uprawnionych do reprezentowania wykonawcy)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)niepotrzebne skreślić</w:t>
      </w:r>
    </w:p>
    <w:p>
      <w:pPr>
        <w:pStyle w:val="TextBody"/>
        <w:rPr/>
      </w:pPr>
      <w:r>
        <w:rPr>
          <w:i/>
          <w:sz w:val="18"/>
          <w:szCs w:val="18"/>
        </w:rPr>
        <w:t>**)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140" w:top="196" w:footer="55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lang w:eastAsia="en-US"/>
      </w:rPr>
    </w:pPr>
    <w:r>
      <w:rPr>
        <w:rFonts w:eastAsia="Calibri"/>
        <w:lang w:eastAsia="en-US"/>
      </w:rPr>
      <w:t>Załącznik nr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Header"/>
      <w:spacing w:lineRule="auto" w:line="276"/>
      <w:rPr>
        <w:lang w:val="pl-PL"/>
      </w:rPr>
    </w:pPr>
    <w:r>
      <w:rPr/>
      <w:t xml:space="preserve">Nr sprawy : </w:t>
    </w:r>
    <w:r>
      <w:rPr>
        <w:lang w:val="pl-PL"/>
      </w:rPr>
      <w:t>39</w:t>
    </w:r>
    <w:r>
      <w:rPr/>
      <w:t xml:space="preserve"> / R.B / 2019; </w:t>
    </w:r>
    <w:r>
      <w:rPr>
        <w:lang w:val="pl-PL"/>
      </w:rPr>
      <w:t>40</w:t>
    </w:r>
    <w:r>
      <w:rPr/>
      <w:t xml:space="preserve"> / R.B / 2019</w:t>
    </w:r>
  </w:p>
  <w:p>
    <w:pPr>
      <w:pStyle w:val="Header"/>
      <w:rPr>
        <w:sz w:val="22"/>
        <w:lang w:val="pl-PL"/>
      </w:rPr>
    </w:pPr>
    <w:r>
      <w:rPr>
        <w:sz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sz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44:00Z</dcterms:created>
  <dc:creator>techniczny</dc:creator>
  <dc:description/>
  <cp:keywords/>
  <dc:language>en-US</dc:language>
  <cp:lastModifiedBy>Michał</cp:lastModifiedBy>
  <cp:lastPrinted>2019-05-16T12:48:00Z</cp:lastPrinted>
  <dcterms:modified xsi:type="dcterms:W3CDTF">2019-05-16T11:28:00Z</dcterms:modified>
  <cp:revision>10</cp:revision>
  <dc:subject/>
  <dc:title>FORMULARZ OFERTOWY WYKONAWCY</dc:title>
</cp:coreProperties>
</file>