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EM. PLATER 28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2.WSPÓLNOTA MIESZKANIOWA KOŚCIUSZKI 91B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3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I: UL. EMILII PLATER 28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gulacja instalacji wentylacyjnej w lokalach mieszkalnych IV klatki schodowej budynku Wspólnoty Mieszkaniowej Em. Plater 28 (lokale od nr 41 do nr 5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II: UL. TADEUSZA KOŚCIUSZKI 91B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gulacja instalacji wentylacyjnej w lokalach mieszkalnych IV klatki schodowej budynku Wspólnoty Mieszkaniowej Kościuszki 91B (lokale od nr 41 do nr 5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, programem funkcjonalno-użytkowym oraz przedmiotem zamówienia w terenie i nie wnoszę żadnych zastrzeżeń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 Oferta wraz z załącznikami została złożona na ……... stronach kolejno ponumerowanych </w:t>
        <w:br/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>Nr sprawy :   33 / R.B / 2019; 34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yperlink" Target="http://www.zbm.suwalki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4-04T11:19:00Z</cp:lastPrinted>
  <dcterms:modified xsi:type="dcterms:W3CDTF">2019-04-25T09:25:00Z</dcterms:modified>
  <cp:revision>27</cp:revision>
  <dc:subject/>
  <dc:title>FORMULARZ OFERTOWY WYKONAWCY</dc:title>
</cp:coreProperties>
</file>