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pl-PL"/>
        </w:rPr>
        <w:t>Projekt umow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..............2019 r. pomiędzy Wspólnotą Mieszkaniową Kościuszki 39 </w:t>
        <w:br/>
        <w:t xml:space="preserve">w Suwałkach, NIP 844-20-46-227, zwaną dalej „Zamawiającym”, w imieniu której działa – </w:t>
      </w:r>
      <w:r>
        <w:rPr>
          <w:rStyle w:val="FontStyle18"/>
          <w:sz w:val="24"/>
          <w:szCs w:val="24"/>
        </w:rPr>
        <w:t xml:space="preserve">Zarząd Budynków Mieszkalnych w Suwałkach TBS Sp. z o. o., ul. Wigierska 32, </w:t>
        <w:br/>
        <w:t xml:space="preserve">16 – 400 Suwałki reprezentowana przez Prezesa Zarządu – Jarosława Lebiediew na podstawie umowy o zarządzanie nieruchomością wspólną z dnia </w:t>
      </w:r>
      <w:r>
        <w:rPr>
          <w:rStyle w:val="FontStyle18"/>
          <w:sz w:val="24"/>
          <w:szCs w:val="24"/>
          <w:highlight w:val="yellow"/>
        </w:rPr>
        <w:t>28</w:t>
      </w:r>
      <w:r>
        <w:rPr>
          <w:rStyle w:val="FontStyle18"/>
          <w:sz w:val="24"/>
          <w:szCs w:val="24"/>
        </w:rPr>
        <w:t>.01.2016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</w:rPr>
        <w:t>a ………………………………………….., prowadzącym działalność  gospodarczą  pod  nazwą  …………………………………, zwanym dalej „Wykonawcą”, wpis do Centralnej Ewidencji i Informacji o Działalności Gospodarczej Rzeczypospolitej Polski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Przedmiot zamówienia )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zleca, a Wykonawca przyjmuje do wykonania opracowanie dokumentacji projektowej remontu pokrycia dachu wraz z remontem więźby dachowej</w:t>
      </w:r>
      <w:r>
        <w:rPr>
          <w:rFonts w:cs="Times New Roman" w:ascii="Times New Roman" w:hAnsi="Times New Roman"/>
          <w:szCs w:val="24"/>
          <w:lang w:val="en-US"/>
        </w:rPr>
        <w:t xml:space="preserve"> budynku Wspólnoty Mieszkaniowej </w:t>
      </w:r>
      <w:r>
        <w:rPr>
          <w:rFonts w:cs="Times New Roman" w:ascii="Times New Roman" w:hAnsi="Times New Roman"/>
          <w:szCs w:val="24"/>
        </w:rPr>
        <w:t>Kościuszki 39</w:t>
      </w:r>
      <w:r>
        <w:rPr>
          <w:rFonts w:cs="Times New Roman" w:ascii="Times New Roman" w:hAnsi="Times New Roman"/>
          <w:szCs w:val="24"/>
          <w:lang w:val="en-US"/>
        </w:rPr>
        <w:t xml:space="preserve"> w Suwałkach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czegółowy przedmiot zamówienia opisuje program funkcjonalno-użytkowy stanowiący załącznik do niniejszej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Dokumentacja winna być opracowana zgodnie z programem funkcjonalno-użytkowym oraz obowiązującymi przepisami. 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iż zapoznał się z przedmiotem zamówienia i nie wnosi zastrzeżeń do zakresu i ilości prac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Wykonawca oświadcza, że dysponuje osobami mającymi odpowiednie uprawnienia budowlane do projektowania, niezbędne do uzyskania pozwolenia na budowę </w:t>
        <w:br/>
        <w:t>dla przedmiotowego zamówienia.</w:t>
      </w:r>
    </w:p>
    <w:p>
      <w:pPr>
        <w:pStyle w:val="TextBody"/>
        <w:tabs>
          <w:tab w:val="clear" w:pos="708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240" w:hanging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2.</w:t>
      </w:r>
    </w:p>
    <w:p>
      <w:pPr>
        <w:pStyle w:val="TextBody"/>
        <w:tabs>
          <w:tab w:val="clear" w:pos="708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240" w:hanging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( Obowiązki </w:t>
      </w:r>
      <w:r>
        <w:rPr>
          <w:rFonts w:cs="Times New Roman" w:ascii="Times New Roman" w:hAnsi="Times New Roman"/>
          <w:b/>
          <w:szCs w:val="24"/>
        </w:rPr>
        <w:t>Wykonawcy</w:t>
      </w:r>
      <w:r>
        <w:rPr>
          <w:rFonts w:cs="Times New Roman" w:ascii="Times New Roman" w:hAnsi="Times New Roman"/>
          <w:b/>
          <w:bCs/>
          <w:szCs w:val="24"/>
        </w:rPr>
        <w:t xml:space="preserve"> 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realizacji umowy z należytą starannością polegającą </w:t>
        <w:br/>
        <w:t>na opracowaniu dokumentacji projektowej przy uwzględnieniu zawodowego charakteru tej działalności oraz do spełnienia wymagań przewidzianych w ustawie Prawo budowlan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współpracy z Zamawiającym i działania na jego rzecz </w:t>
        <w:br/>
        <w:t xml:space="preserve">w całym okresie realizacji umowy, w tym do każdorazowego uczestnictwa </w:t>
        <w:br/>
        <w:t>w wyznaczonych przez Zamawiającego naradach koordynacyjnych dotyczących zleconych prac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 uwzględnieniem pozostałych obowiązków określonych w umowie, jest zobowiązany także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ować objęte treścią niniejszej umowy pisemne polecenia Zamawiającego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, pisemnie informować Zamawiającego o problemach lub okolicznościach mogących wpłynąć na jakość lub termin zakończenia umowy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ć praw autorskich i pokrewnych, patentów i licencji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bowiązywania umowy Wykonawca zobowiązuje się do uzgodnienia dokumentacji projektowej z Zamawiającym.</w:t>
      </w:r>
    </w:p>
    <w:p>
      <w:pPr>
        <w:pStyle w:val="TextBody"/>
        <w:tabs>
          <w:tab w:val="clear" w:pos="708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 3.</w:t>
      </w:r>
    </w:p>
    <w:p>
      <w:pPr>
        <w:pStyle w:val="TextBody"/>
        <w:tabs>
          <w:tab w:val="clear" w:pos="708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( Osoby do projektowania i kontaktów )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360"/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Wykonawca dysponuje osobami mającymi uprawnienia budowlane do projektowania </w:t>
        <w:br/>
        <w:t>w specjalnościach :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architektonicznej – w osobie …………...., uprawnienia Nr …… 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konstrukcyjnej – w osobie …………...., uprawnienia Nr ……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360"/>
        <w:ind w:left="567" w:hanging="567"/>
        <w:rPr/>
      </w:pPr>
      <w:r>
        <w:rPr>
          <w:rFonts w:cs="Times New Roman" w:ascii="Times New Roman" w:hAnsi="Times New Roman"/>
          <w:szCs w:val="24"/>
        </w:rPr>
        <w:t xml:space="preserve">Do bieżącej współpracy w sprawach związanych z wykonaniem umowy upoważnieni są:  </w:t>
      </w:r>
    </w:p>
    <w:p>
      <w:pPr>
        <w:pStyle w:val="TextBody"/>
        <w:numPr>
          <w:ilvl w:val="1"/>
          <w:numId w:val="1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e strony Zamawiającego: ………………………………… .</w:t>
      </w:r>
    </w:p>
    <w:p>
      <w:pPr>
        <w:pStyle w:val="TextBody"/>
        <w:numPr>
          <w:ilvl w:val="1"/>
          <w:numId w:val="14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>ze strony Wykonawcy: ……………………………………… 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miana osób wskazanych w ust. 1 i 2 następuje poprzez pisemne powiadomienie drugiej Strony, nie później niż 3 dni przed dokonaniem zmiany i nie stanowi zmiany treści umowy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 Wynagrodzenie )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tytułu wykonania przedmiotu umowy Wykonawca jest uprawniony do wynagrodzenia zgodnie z ofertą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brutto : …………………………………..zł 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słownie złotych : ………………………………………………………………………. 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yższa kwota zawiera podatek  VAT … %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uwzględnił w swojej ofercie wszelkie koszty wynikające </w:t>
        <w:br/>
        <w:t xml:space="preserve">z wymagań określonych w umowie na podstawie własnych kalkulacji i szacunków, </w:t>
        <w:br/>
        <w:t>a w szczególności koszty ekspertyz, warunków technicznych, opinii, uzgodnień, konsultacji, koniecznych do wykonania w trakcie procesu projektowania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obowiązuje się do zapłaty wynagrodzenia w terminie do 21 dni od daty otrzymania prawidłowo wystawionej faktury. 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ności z tytułu faktury będą płatne przez Zamawiającego przelewem na rachunek bankowy Wykonawcy oznaczony numerem ………………………………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potrącić swoje wierzytelności z wierzytelności Wykonawcy choćby jedna z nich lub obie nie były wymagalne i zaskarżalne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, iż Wykonawca nie może bez pisemnej zgody Zamawiającego przenieść wierzytelności wynikającej z niniejszej umowy na osobę trzecią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5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 Termin realizacji zamówienia 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ustalają termin realizacji umowy – od  dnia podpisania umowy do dnia </w:t>
        <w:br/>
        <w:t>……………. 2019 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ekaże Zamawiającemu dokumentację opracowaną zgodnie </w:t>
        <w:br/>
        <w:t>z obowiązującymi przepisami oraz zasadami wiedzy technicznej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wypowiedzieć umowę z zachowaniem tygodniowego okresu wypowiedzenia w terminie wcześniejszym niż określony w ust. 1 w przypadku naruszeń postanowień przedmiotowej umowy przez Wykonawcę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 Zmiany umowy 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rzewidują możliwość dokonania w umowie następujących zmian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rócenia albo wydłużenia terminu wykonania przedmiotu umowy wyłącznie </w:t>
        <w:br/>
        <w:t>z przyczyn niezależnych od Wykonawcy i mających wpływ na wykonanie przedmiotu umowy lub jego poszczególnych elementów, w następujących przypadkach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ły wyższej, to znaczy niezależnego od Stron losowego zdarzenia zewnętrznego, które było niemożliwe do przewidzenia w momencie zawarcia umowy i któremu nie można było zapobiec, mimo dochowania należytej starannośc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ezwania przez organy administracji publicznej lub inne upoważnione podmioty </w:t>
        <w:br/>
        <w:t>do uzupełnienia przedmiotu umow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roczenia przewidzianych przepisami prawa terminów trwania procedur administracyjnych, liczonych zgodnie z zasadami określonymi w kodeksie postępowania administracyjnego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lnie uzasadnionych trudności w pozyskiwaniu materiałów wyjściowych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rzepisów prawa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Wykonawcy zamówienia dodatkowego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a polecenia zmian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autoSpaceDE w:val="false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rzutująca na wynagrodzen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zakresu przedmiotu umowy wraz z ograniczeniem należnego Wykonawcy wynagrodz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 Zamawiający ma prawo jednostronnie zobowiązać Wykonawcę do dokonania następujących zmian w przedmiocie umowy (polecenie zmiany)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0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nąć element przedmiotu umowy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70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ć zamienne opracowania projektowe w ramach poszczególnych elementów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yższe postanowienia stanowią katalog zmian, na które Zamawiający może wyrazić zgodę. Nie stanowią jednocześnie zobowiązania do wyrażenia zgody.</w:t>
      </w:r>
    </w:p>
    <w:p>
      <w:pPr>
        <w:pStyle w:val="Tekstpodstawowy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Tekstpodstawowy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Rękojmia 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udziela Zamawiającemu rękojmi na dokumentację projektową będącą przedmiotem umowy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rękojmi rozpoczyna swój bieg od dnia podpisania przez Zamawiającego protokołu odbioru końcowego i upływa po 36 miesiącach od tego dnia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odpowiedzialny względem Zamawiającego za opracowaną dokumentację. Jeżeli opracowana dokumentacja ma wady zmniejszające jej wartość </w:t>
        <w:br/>
        <w:t>i użyteczność, Wykonawca odpowiada za powstałe z tego tytułu szkody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dpowiada za rozwiązania niezgodne z parametrami ustalonymi w normach i przepisach techniczno-budowlanych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emu, jeśli otrzymał wadliwą dokumentację, przysługuje prawo żądani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płatnego usunięcia wad w wyznaczonym przez Zamawiającego terminie bez względu na wysokość związanych z tym koszt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iżenia wynagrodzenia z tytułu występowania w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ależnie od uprawnień z tytułu rękojmi za wady, Zamawiającemu przysługuje prawo żądania od Wykonawcy naprawienia szkody powstałej wskutek nie osiągnięcia </w:t>
        <w:br/>
        <w:t>w zrealizowanych robotach parametrów zgodnych z normami i przepisami techniczno-budowlan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uwolnić się od odpowiedzialności z tytułu rękojmi za wady pracy projektowej, jeżeli wykaże, że wada powstała wskutek wykonania dokumentacji według wskazówek Zamawiającego, które Wykonawca zakwestionował i uprzedził na piśmie Zamawiającego o przewidywanych skutkach zastosowania się do tych wskazów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Wykonawca nie usunie wad w dokumentacji projektowej, ujawnionych w okresie rękojmi, w terminie niezbędnym do ich usunięcia, określonym w piśmie przez Zamawiającego, Zamawiający może zlecić usunięcie wad osobie trzeciej na koszt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rękojmi Wykonawca zwróci Zamawiającemu koszty, jakie Zamawiający poniósł w związku z robotami budowlanymi wykonywanymi w oparciu o dokumentację projektową będącą przedmiotem umowy, jeżeli konieczność poniesienia kosztów powstała w związku lub z powodu wad w tej dokument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kresie rękojmi Wykonawca ponosi wobec Zamawiającego odpowiedzialność odszkodowawczą za wszelkie szkody wyrządzone Zamawiającemu w związku </w:t>
        <w:br/>
        <w:t xml:space="preserve">z wykonywaniem robót budowlanych, prowadzonych w oparciu o dokumentację projektową będącą przedmiotem umowy, jeżeli roboty te wykonywane były zgodnie </w:t>
        <w:br/>
        <w:t>z tą dokumentacją, a szkoda powstała w związku lub z powodu wad w tej dokument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a Zamawiającego z tytułu gwarancji na przyjęte rozwiązania w dokumentacji wygasają w stosunku do Wykonawcy wraz z wygaśnięciem odpowiedzialności z tytułu rękojmi i udzielonej przez Wykonawcę robót gwarancji na wykonane na podstawie tego projektu roboty budowlane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8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 Odstąpienia od umowy – kary umowne 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szCs w:val="24"/>
        </w:rPr>
        <w:t xml:space="preserve">Strony przewidują kary umowne, które będą naliczane w następujących wypadkach </w:t>
        <w:br/>
        <w:t>i wysokościach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67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szCs w:val="24"/>
        </w:rPr>
        <w:t xml:space="preserve">W przypadku odstąpienia od umowy z winy Wykonawcy - w wysokości </w:t>
      </w:r>
      <w:r>
        <w:rPr>
          <w:rFonts w:cs="Times New Roman" w:ascii="Times New Roman" w:hAnsi="Times New Roman"/>
          <w:bCs/>
          <w:szCs w:val="24"/>
        </w:rPr>
        <w:t>20%</w:t>
      </w:r>
      <w:r>
        <w:rPr>
          <w:rFonts w:cs="Times New Roman" w:ascii="Times New Roman" w:hAnsi="Times New Roman"/>
          <w:szCs w:val="24"/>
        </w:rPr>
        <w:t xml:space="preserve">  wynagrodzenia, o którym mowa w § 4 ust. 1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67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szCs w:val="24"/>
        </w:rPr>
        <w:t xml:space="preserve">Za opóźnienie w zakończeniu przedmiotu umowy w stosunku do terminu określonego </w:t>
        <w:br/>
        <w:t>w § 4 ust. 1 umowy - w wysokości – 1,3</w:t>
      </w:r>
      <w:r>
        <w:rPr>
          <w:rFonts w:cs="Times New Roman" w:ascii="Times New Roman" w:hAnsi="Times New Roman"/>
          <w:bCs/>
          <w:szCs w:val="24"/>
        </w:rPr>
        <w:t xml:space="preserve">%, </w:t>
      </w:r>
      <w:r>
        <w:rPr>
          <w:rFonts w:cs="Times New Roman" w:ascii="Times New Roman" w:hAnsi="Times New Roman"/>
          <w:szCs w:val="24"/>
        </w:rPr>
        <w:t>wynagrodzenia określonego w § 4 ust. 1 umowy za każdy dzień opóźn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67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szCs w:val="24"/>
        </w:rPr>
        <w:t>Za opóźnienie w usunięciu wad stwierdzonych w opracowaniu  -  2,6% wynagrodzenia określonego w § 4 ust. 1 umowy za każdy dzień opóźnienia, liczonej od dnia wyznaczonego na usunięcie wad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67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zastrzega sobie prawo potrącenia kar umownych z należnego Wykonawcy wynagrodzenia, na co Wykonawca niniejszym nieodwołalnie wyraża zgod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67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oże na zasadach ogólnych dochodzić odszkodowania przewyższającego wysokość kar umown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67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apłaci Zamawiającemu za błędy w dokumentacji projektowej, skutkującej zwiększeniem kosztów robót budowlanych realizowanych na podstawie przedmiotu umowy, w wysokości 5% wartości zwiększonych kosztów robót budowlany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67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emu przysługuje prawo odstąpienia od umowy w całości lub w części niewykonanej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wykonanie przedmiotu umowy stanie się niemożliwe wskutek okoliczności leżących po stronie Wykonawcy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ruszenia przez Wykonawcę postanowień niniejszej umowy, pomimo pisemnego wezwania Wykonawcy do zaniechania naruszenia i należytego wykon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 za odstąpienie od umowy przez Zamawiającego w całości lub w części niewykonanej, z przyczyn, o których mowa                 w pkt. 7 w wysokości 10% wynagrodzenia brutto określonego w § 4 ust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odstąpienia przez Zamawiającego od umowy w całości umowa uważana jest </w:t>
        <w:br/>
        <w:t xml:space="preserve">za nie zawartą, z zastrzeżeniem, że postanowienia dotyczące zapłaty kary umownej, </w:t>
        <w:br/>
        <w:t>o której mowa w pkt. 8, pozostają wiążące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Odbiór )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rzekazania Zamawiającemu opracowania, które zostało wykonane zgodnie z umową i powszechnie obowiązującymi przepisami prawa. Ponadto Wykonawca zobowiązuje się do wykonania przedmiotu umowy w stanie kompletnym </w:t>
        <w:br/>
        <w:t>z punktu widzenia celu, któremu przedmiot umowy ma służyć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dostarczeniu przez Wykonawcę przedmiotu umowy do siedziby Zamawiającego        (za pisemnym potwierdzeniem), Zamawiający w terminie 14 dni dokona oceny poprawności i zgodności z umową przedstawionego przez Wykonawcę opracow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wierdzenie należytego wykonania przedmiotu umowy stanowić będzie protokół odbioru nie zawierający zastrzeżeń Zamawiającego w stosunku do wykonanego opracowania. W protokole Strony określą dzień, w którym Wykonawca dostarczył Zamawiającemu przedmiot umowy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należytego wykonania przedmiotu umowy Zamawiający zobowiązuje się do pisemnego wskazania zastrzeżeń do opracowań przedstawionych przez Wykonawcę do odbioru. Jednocześnie Zamawiający zobowiąże Wykonawcę do usunięcia wszelkich niezgodności opracowań z umową i ponownego przekazania opracowania do odbioru we wskazanym terminie, nie dłuższym niż 7 dn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niezwłocznego usuwania wskazanych w toku odbioru wad i ponownego dostarczenia przedmiotu umowy do odbioru. Wykonawcy nie przysługuje dodatkowe wynagrodzenie z tytułu usunięcia stwierdzonych przez Zamawiającego niezgodności przedstawionych opracowań z umową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ponownego dostarczenia przedmiotu umowy do odbioru, o którym mowa w ust. 4, stosuje się procedurę określoną w ust. 1-5, aż do dostarczenia przedmiotu umowy zgodnego z umową, potwierdzonego protokołem odbioru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bidi="pl-PL"/>
        </w:rPr>
        <w:t>§ 10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bookmarkStart w:id="0" w:name="bookmark4"/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bidi="pl-PL"/>
        </w:rPr>
        <w:t>( Majątkowe prawa autorskie )</w:t>
      </w:r>
      <w:bookmarkEnd w:id="0"/>
    </w:p>
    <w:p>
      <w:pPr>
        <w:pStyle w:val="Normal"/>
        <w:widowControl w:val="false"/>
        <w:tabs>
          <w:tab w:val="clear" w:pos="708"/>
          <w:tab w:val="left" w:pos="378" w:leader="none"/>
        </w:tabs>
        <w:spacing w:lineRule="auto" w:line="360"/>
        <w:ind w:left="360" w:hanging="36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1.</w:t>
        <w:tab/>
        <w:t>W ramach wynagrodzenia Wykonawca:</w:t>
      </w:r>
    </w:p>
    <w:p>
      <w:pPr>
        <w:pStyle w:val="Normal"/>
        <w:widowControl w:val="false"/>
        <w:spacing w:lineRule="auto" w:line="360"/>
        <w:ind w:left="284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 xml:space="preserve">a) przenosi na Zamawiającego autorskie prawa majątkowe do wszystkich utworów </w:t>
        <w:br/>
        <w:t>w rozumieniu ustawy o Prawie autorskim i prawach pokrewnych wytworzonych w trakcie realizacji przedmiotu umowy, w szczególności takich jak: raporty, mapy, wykresy, rysunki, plany, dane statystyczne, ekspertyzy, obliczenia i inne dokumenty powstałe przy realizacji umowy oraz broszury, zwanych dalej utworam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b)</w:t>
        <w:tab/>
        <w:t xml:space="preserve">zezwala Zamawiającemu na udostępnianie utworów, o których mowa w pkt. 1 oraz </w:t>
        <w:br/>
        <w:t>na korzystanie z opracowań tych utworów lub ich przeróbek oraz na rozporządzanie tymi opracowaniami i przeróbkami - tj. udziela Zamawiającemu praw zależnych.</w:t>
      </w:r>
    </w:p>
    <w:p>
      <w:pPr>
        <w:pStyle w:val="Normal"/>
        <w:widowControl w:val="false"/>
        <w:tabs>
          <w:tab w:val="clear" w:pos="708"/>
          <w:tab w:val="left" w:pos="378" w:leader="none"/>
        </w:tabs>
        <w:spacing w:lineRule="auto" w:line="360"/>
        <w:ind w:left="360" w:hanging="36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2.</w:t>
        <w:tab/>
        <w:t>Nabycie przez Zamawiającego praw, o których mowa w ust. 1 następuj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a)</w:t>
        <w:tab/>
        <w:t>z chwilą faktycznego wydania poszczególnych części przedmiotu umowy Zamawiającemu oraz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b)</w:t>
        <w:tab/>
        <w:t>bez ograniczeń co do terytorium, czasu, liczby egzemplarzy, w zakresie następujących pól eksploatacji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-</w:t>
        <w:tab/>
        <w:t>użytkowania utworów na własny użytek, użytek swoich jednostek organizacyjnych oraz użytek osób trzecich w celach związanych z realizacją zadań Zamawiającego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-</w:t>
        <w:tab/>
        <w:t>utrwalenia utworów na wszelkich rodzajach nośników, a w szczególności na dyskach komputerowych oraz wszystkich typach nośników przeznaczonych do zapisu cyfrowego (np. CD, DVD, Blue-ray, pendrive, itd.)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-</w:t>
        <w:tab/>
        <w:t>zwielokrotniania utworów dowolną techniką w dowolnej ilości, w tym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-</w:t>
        <w:tab/>
        <w:t xml:space="preserve">wprowadzania utworów do pamięci komputera na dowolnej liczbie stanowisk komputerowych oraz do sieci multimedialnej, telekomunikacyjnej, komputerowej, </w:t>
        <w:br/>
        <w:t>w tym do Internetu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-</w:t>
        <w:tab/>
        <w:t>wyświetlania i publicznego odtwarzania utworu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-</w:t>
        <w:tab/>
        <w:t>reemisji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-</w:t>
        <w:tab/>
        <w:t>wymiany nośników, na których utwór utrwalono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-</w:t>
        <w:tab/>
        <w:t>wykorzystania w utworach multimedialnych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-</w:t>
        <w:tab/>
        <w:t>wykorzystywania całości lub fragmentów utworu do celów promocyjnych i reklamy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-</w:t>
        <w:tab/>
        <w:t>wprowadzania zmian, skrótów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-</w:t>
        <w:tab/>
        <w:t>sporządzenia wersji obcojęzycznych, zarówno przy użyciu napisów, jak i lektora,</w:t>
      </w:r>
    </w:p>
    <w:p>
      <w:pPr>
        <w:pStyle w:val="Normal"/>
        <w:widowControl w:val="false"/>
        <w:spacing w:lineRule="auto" w:line="360"/>
        <w:ind w:left="567" w:hanging="283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-</w:t>
        <w:tab/>
        <w:t>publicznego udostępniania utworu w taki sposób, aby każdy mógł mieć do niego dostęp w miejscu i w czasie przez niego wybranym.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spacing w:lineRule="auto" w:line="360"/>
        <w:ind w:left="360" w:hanging="36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bidi="pl-PL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3.</w:t>
        <w:tab/>
        <w:t>Równocześnie z nabyciem autorskich praw majątkowych do utworów Zamawiający nabywa własność wszystkich egzemplarzy, na których utwory zostały utrwalone.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spacing w:lineRule="auto" w:line="360"/>
        <w:ind w:left="360" w:hanging="36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bidi="pl-PL"/>
        </w:rPr>
        <w:t>4.</w:t>
        <w:tab/>
        <w:t>Wykonawca zobowiązuje się, że wykonując umowę będzie przestrzegał przepisów ustawy z dnia 4 lutego 1994 r. - o prawie autorskim i prawach pokrewnych (Dz. U. z 2018 r. poz. 1191 tj.) i nie naruszy praw majątkowych osób trzecich, a utwory przekaże Zamawiającemu w stanie wolnym od obciążeń prawami tych osób.</w:t>
      </w:r>
    </w:p>
    <w:p>
      <w:pPr>
        <w:pStyle w:val="Normal"/>
        <w:autoSpaceDE w:val="false"/>
        <w:spacing w:lineRule="auto" w:line="360"/>
        <w:ind w:left="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Normal"/>
        <w:autoSpaceDE w:val="false"/>
        <w:spacing w:lineRule="auto" w:line="360"/>
        <w:ind w:left="42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 Informacje poufne, ochrona danych osobowych )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szystkie informacje i dokumenty (z wyłączeniem informacji opisanych w ust. 2) uzyskane przez Wykonawcę w związku z wykonywaniem Umowy będą traktowane jako poufne. Wykonawca zobowiązuje się do zachowania ich w tajemnicy bez ograniczenia </w:t>
        <w:br/>
        <w:t xml:space="preserve">w czasie. Wykonawca jest zobowiązany do kontroli przestrzegania zobowiązania </w:t>
        <w:br/>
        <w:t>do poufności przez wszystkie osoby zatrudnione przez Wykonawcę.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o informacji poufnych w rozumieniu niniejszej Umowy nie zalicza się:</w:t>
      </w:r>
    </w:p>
    <w:p>
      <w:pPr>
        <w:pStyle w:val="Normal"/>
        <w:autoSpaceDE w:val="false"/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informacje powszechnie dostępne i informacje publiczne;</w:t>
      </w:r>
    </w:p>
    <w:p>
      <w:pPr>
        <w:pStyle w:val="Normal"/>
        <w:autoSpaceDE w:val="false"/>
        <w:spacing w:lineRule="auto" w:line="360"/>
        <w:ind w:left="42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informacje opracowane przez lub będące w posiadaniu Wykonawcy przed zawarciem niniejszej Umowy, o ile na mocy wcześniejszych porozumień lub umów zawartych przez Wykonawcę nie zostały określone jako poufne bądź zastrzeżone bądź tajne lub ściśle tajne.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Zastrzeżenie tajemnicy, o której mowa w ust. 1 nie dotyczy informacji, których ujawnienie jest wymagane przepisami obowiązującego prawa, w tym między innymi orzeczeniami sądu lub organu administracji państwowej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Wykonawca zapewni bezpieczne przechowywanie kopii wszystkich materiałów </w:t>
        <w:br/>
        <w:t xml:space="preserve">i dokumentów oraz przekazanie ich oryginałów Zamawiającemu niezwłocznie </w:t>
        <w:br/>
        <w:t>po zakończeniu trwania Umowy.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Informacje niestanowiące informacji poufnych w rozumieniu niniejszej Umowy mogą być ujawniane publicznie jedynie za zgodą Zamawiającego i w sposób przez niego określony.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2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 Postanowienia końcowe 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treści umowy dokonywane będą w formie pisemnej, pod rygorem nieważności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ające w toku realizacji niniejszej umowy, jak również spory z nią związane rozstrzygane będą przez sąd miejscowo właściwy dla siedziby Zamawiającego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 xml:space="preserve">              WYKONAWC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47 CondensedLight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New York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4"/>
      </w:rPr>
      <w:t xml:space="preserve">Nr sprawy :  28 </w:t>
    </w:r>
    <w:r>
      <w:rPr>
        <w:rFonts w:cs="Times New Roman" w:ascii="Times New Roman" w:hAnsi="Times New Roman"/>
        <w:sz w:val="22"/>
        <w:szCs w:val="22"/>
      </w:rPr>
      <w:t xml:space="preserve">/ U / 2019 </w:t>
      <w:tab/>
      <w:tab/>
      <w:tab/>
      <w:tab/>
      <w:tab/>
      <w:tab/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Univers 47 CondensedLight" w:hAnsi="Univers 47 CondensedLight" w:cs="Univers 47 CondensedLight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63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New York" w:hAnsi="New York" w:cs="New York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Univers 47 CondensedLight;Times New Roman" w:hAnsi="Univers 47 CondensedLight;Times New Roman" w:cs="Univers 47 CondensedLight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cs="Arial"/>
      <w:b w:val="false"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New York" w:hAnsi="New York" w:eastAsia="New York" w:cs="New York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TekstpodstawowyZnak">
    <w:name w:val="Tekst podstawowy Znak"/>
    <w:qFormat/>
    <w:rPr>
      <w:rFonts w:ascii="Garamond" w:hAnsi="Garamond" w:cs="Garamond"/>
      <w:sz w:val="24"/>
      <w:lang w:val="pl-PL" w:bidi="ar-SA"/>
    </w:rPr>
  </w:style>
  <w:style w:type="character" w:styleId="Nagwek1Znak">
    <w:name w:val="Nagłówek 1 Znak"/>
    <w:qFormat/>
    <w:rPr>
      <w:rFonts w:ascii="Garamond" w:hAnsi="Garamond" w:cs="Garamond"/>
      <w:sz w:val="24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ZnakZnak4">
    <w:name w:val=" Znak Znak4"/>
    <w:qFormat/>
    <w:rPr>
      <w:rFonts w:ascii="Garamond" w:hAnsi="Garamond" w:cs="Garamond"/>
      <w:sz w:val="24"/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Garamond" w:hAnsi="Garamond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12" w:hanging="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53:00Z</dcterms:created>
  <dc:creator>JP</dc:creator>
  <dc:description/>
  <cp:keywords/>
  <dc:language>en-US</dc:language>
  <cp:lastModifiedBy>Joanna Walicka</cp:lastModifiedBy>
  <cp:lastPrinted>2019-04-04T10:15:00Z</cp:lastPrinted>
  <dcterms:modified xsi:type="dcterms:W3CDTF">2019-04-04T08:15:00Z</dcterms:modified>
  <cp:revision>15</cp:revision>
  <dc:subject/>
  <dc:title>Egzemplarz archiwalny</dc:title>
</cp:coreProperties>
</file>