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REJA 66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dzielonego pełnomocnictwa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2.WSPÓLNOTA MIESZKANIOWA REJA 68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>16-400 Suwałki, reprezentowana przez Prezesa Zarządu - Jarosława Lebiediew na podstawie udzielonego pełnomocnictwa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3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ZARZĄD BUDYNKÓW MIESZKALNYCH W SUWAŁKACH TBS SP. Z O. 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4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I - </w:t>
      </w:r>
      <w:r>
        <w:rPr>
          <w:b/>
        </w:rPr>
        <w:t xml:space="preserve">UL. REJA 66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ieplenie wiatrołapów wraz z robotami towarzyszącymi oraz wykonanie okładzin z płytek gresowych ścian i posadzek wewnątrz wiatrołap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programem funkcjonalno-użytkowym oraz przedmiotem zamówienia 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DANIE II - </w:t>
      </w:r>
      <w:r>
        <w:rPr>
          <w:b/>
        </w:rPr>
        <w:t xml:space="preserve">UL. REJA 68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stosowanie pomieszczenia rozdzielacza na potrzeby węzła ciep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programem funkcjonalno-użytkowym oraz przedmiotem zamówienia 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ZADANIE III - </w:t>
      </w:r>
      <w:r>
        <w:rPr>
          <w:b/>
        </w:rPr>
        <w:t xml:space="preserve">UL. WIGIERSKA 32A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mont schodów wejściowych do budynku Zespołu Konserw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23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 oraz przedmiotem zamówienia 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 xml:space="preserve">Nr sprawy : </w:t>
    </w:r>
    <w:r>
      <w:rPr>
        <w:lang w:val="pl-PL"/>
      </w:rPr>
      <w:t xml:space="preserve"> </w:t>
    </w:r>
    <w:r>
      <w:rPr/>
      <w:t>25 / R.B / 2019; 26 / R.B / 2019; 27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yperlink" Target="http://www.zbm.suwalki.pl/" TargetMode="External"/><Relationship Id="rId4" Type="http://schemas.openxmlformats.org/officeDocument/2006/relationships/hyperlink" Target="http://www.zbm.suwa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4-04T11:19:00Z</cp:lastPrinted>
  <dcterms:modified xsi:type="dcterms:W3CDTF">2019-04-04T09:19:00Z</dcterms:modified>
  <cp:revision>26</cp:revision>
  <dc:subject/>
  <dc:title>FORMULARZ OFERTOWY WYKONAWCY</dc:title>
</cp:coreProperties>
</file>